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САМЫЕ  ВАЖНЫЕ  ИЗМЕНЕНИЯ  В РАБОТЕ  КАДРОВИКА </w:t>
      </w:r>
    </w:p>
    <w:p>
      <w:pPr>
        <w:pStyle w:val="Normal"/>
        <w:spacing w:before="120" w:after="0"/>
        <w:jc w:val="center"/>
        <w:rPr>
          <w:color w:val="80008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 xml:space="preserve">ЗА </w:t>
      </w:r>
      <w:r>
        <w:rPr>
          <w:rFonts w:cs="Arial" w:ascii="Arial" w:hAnsi="Arial"/>
          <w:b/>
          <w:color w:val="FF0000"/>
          <w:sz w:val="28"/>
          <w:szCs w:val="28"/>
          <w:lang w:val="en-US"/>
        </w:rPr>
        <w:t>I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КВАРТАЛ</w:t>
      </w:r>
      <w:r>
        <w:rPr>
          <w:b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color w:val="800080"/>
          <w:sz w:val="28"/>
          <w:szCs w:val="28"/>
        </w:rPr>
        <w:t>(январь – март 2020 г.)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969"/>
      </w:tblGrid>
      <w:tr>
        <w:trPr>
          <w:trHeight w:val="668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Что изменилось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Суть изменения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  <w:t>Отражение в материалах КонсультантПлюс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Коронавирус (COVID-19)</w:t>
            </w:r>
          </w:p>
        </w:tc>
      </w:tr>
      <w:tr>
        <w:trPr>
          <w:trHeight w:val="596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филактика инфекции и соблюдение прав работнико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вязи с пандемией коронавиру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</w:rPr>
              <w:t>-2019) приняты масштабные экстренные меры, в частности: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ы дополнительные обязан</w:t>
              <w:softHyphen/>
              <w:t>ности работодателя по обеспечению инфекционной безопасности на рабочих местах и по содействию работникам в соблюдении самоизоляции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ован переход на дистан</w:t>
              <w:softHyphen/>
              <w:t>ционную работу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ым и муниципальным органам и организациям с участием государства рекомендовано ограни</w:t>
              <w:softHyphen/>
              <w:t>чить личный прием граждан и ввести дистанционную работу или гибкий график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30 марта по 30 апреля 2020 г. включительно установлены нерабо</w:t>
              <w:softHyphen/>
              <w:t>чие дни с сохранением заработной платы (есть исключения)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 временный упрощенный порядок выдачи и оплаты больничных листов лицам на карантине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жесточена уголовная и административная ответственность за нарушение санитарно-эпидемиологических правил в период эпидемии и карантина;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становлено проведение диспан</w:t>
              <w:softHyphen/>
              <w:t>се</w:t>
              <w:softHyphen/>
              <w:softHyphen/>
              <w:softHyphen/>
              <w:softHyphen/>
              <w:softHyphen/>
              <w:t>ри</w:t>
              <w:softHyphen/>
              <w:softHyphen/>
              <w:t xml:space="preserve">заций 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Сводная информация о мерах по коронавирусу ежедневно пополняется в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Перечень мер в связи с коронавирусом (COVID-19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О дополнительных обязанностях работодателя читайте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в</w:t>
            </w: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Коронавирус, грипп и ОРВИ: как оградить коллектив от опасности</w:t>
              </w:r>
            </w:hyperlink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Новые условия труда из-за коронавируса: как организовать работу персонала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</w:t>
                <w:softHyphen/>
                <w:t>сам. Обязанности работодателя при эпидемиях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InternetLink"/>
                <w:rFonts w:ascii="Arial" w:hAnsi="Arial" w:cs="Arial"/>
                <w:sz w:val="20"/>
                <w:szCs w:val="20"/>
                <w:u w:val="non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 рабо</w:t>
                <w:softHyphen/>
                <w:t>тодателю организовать работу в неблагоприятной эпидемио</w:t>
                <w:softHyphen/>
                <w:t>логической ситуации (карантина из-за коронавируса COVID-19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О выдаче и оплате больничных лист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в</w:t>
            </w: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Карантин из-за коронавируса: с 20 марта действует временный порядок выдачи и оплаты больничных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Готовом решении: Какие установлены особенности оплаты больничных в период пандемии коронавирусной инфекции COVID-19 (вирус SARS-CoV-2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При оформлении документов предла</w:t>
              <w:softHyphen/>
              <w:t>гаем воспользоваться новыми образ</w:t>
              <w:softHyphen/>
              <w:t>цами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>
                <w:rStyle w:val="InternetLink"/>
                <w:rFonts w:ascii="Arial" w:hAnsi="Arial" w:cs="Arial"/>
                <w:sz w:val="20"/>
                <w:szCs w:val="20"/>
                <w:u w:val="non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римерной инструкции по профи</w:t>
                <w:softHyphen/>
                <w:t xml:space="preserve">лактике новой коронавирусной инфекции; 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jc w:val="both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риказа для организаций, продолжающих работу в период нерабочих дней в условиях распро</w:t>
                <w:softHyphen/>
                <w:t>странения коронавируса (COVID-19) (на примере непрерывно действующей организации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240"/>
              <w:ind w:left="357" w:hanging="357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риказа об оформлении простоя на время изоляции (из-за корона</w:t>
                <w:softHyphen/>
                <w:t>вируса COVID-19)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Электронные трудовые книжки</w:t>
            </w:r>
          </w:p>
        </w:tc>
      </w:tr>
      <w:tr>
        <w:trPr>
          <w:trHeight w:val="2328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 xml:space="preserve">Выдача сведений о трудовой деятельности 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ы формы сведений о трудовой деятельности, которые выдают работникам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одатели (СТД-Р)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ФР (СТД-ПФР).</w:t>
            </w:r>
          </w:p>
          <w:p>
            <w:pPr>
              <w:pStyle w:val="Normal"/>
              <w:spacing w:before="120" w:after="120"/>
              <w:jc w:val="both"/>
              <w:rPr>
                <w:rStyle w:val="InternetLink"/>
                <w:rFonts w:ascii="Arial" w:hAnsi="Arial" w:cs="Arial"/>
                <w:iCs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 порядок заполнения форм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>О формах читайте в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Как заполнять документы, связанные с электронными трудовыми книжками»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Основную информацию о форме СТД-Р можно найти в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сам. Сведения о трудо</w:t>
                <w:softHyphen/>
                <w:t>вой деятельности (электронная трудо</w:t>
                <w:softHyphen/>
                <w:t>вая книжка)</w:t>
              </w:r>
            </w:hyperlink>
            <w:r>
              <w:rPr>
                <w:rStyle w:val="InternetLink"/>
                <w:rFonts w:cs="Arial" w:ascii="Arial" w:hAnsi="Arial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Охрана труда</w:t>
            </w:r>
          </w:p>
        </w:tc>
      </w:tr>
      <w:tr>
        <w:trPr/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Госэкспертиза             условий труда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ал действовать новый регламент проведения госэкспертизы условий труда при работе с вредными и (или опасными) условиями для организаций, входящих в группы компаний, у которых в нескольких регионах есть постоянные филиалы, представительства или дочерние общества. </w:t>
            </w:r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ждена форма заявления о предоставлении услуги по госэкспертизе условий труда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>Основная информация в</w:t>
            </w:r>
            <w:r>
              <w:rPr>
                <w:rStyle w:val="InternetLink"/>
                <w:rFonts w:cs="Arial" w:ascii="Arial" w:hAnsi="Arial"/>
                <w:i/>
                <w:iCs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</w:t>
                <w:softHyphen/>
                <w:t xml:space="preserve">ле по кадровым вопросам. Охрана труда. Требования охраны труда 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Нормирование труда</w:t>
            </w:r>
          </w:p>
        </w:tc>
      </w:tr>
      <w:tr>
        <w:trPr>
          <w:trHeight w:val="1242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Время труда и отдыха водителей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Arial" w:hAnsi="Arial"/>
                <w:sz w:val="20"/>
                <w:szCs w:val="20"/>
              </w:rPr>
              <w:t xml:space="preserve">Для </w:t>
            </w:r>
            <w:r>
              <w:rPr>
                <w:rFonts w:cs="Calibri" w:ascii="Arial" w:hAnsi="Arial"/>
                <w:sz w:val="20"/>
              </w:rPr>
              <w:t>водителей грузовиков с максимальной разрешенной массой более 3,5 тонн и автобусов установили специальные нормы времени нахождения в пути и отдыха.</w:t>
            </w:r>
          </w:p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</w:rPr>
              <w:t>Соблюдение норм будут отслеживать по тахографу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iCs/>
                <w:color w:val="0000FF"/>
                <w:sz w:val="20"/>
                <w:szCs w:val="20"/>
                <w:highlight w:val="yellow"/>
                <w:u w:val="single"/>
              </w:rPr>
            </w:pPr>
            <w:r>
              <w:rPr>
                <w:rStyle w:val="InternetLink"/>
                <w:rFonts w:cs="Arial" w:ascii="Arial" w:hAnsi="Arial"/>
                <w:color w:val="000000"/>
                <w:sz w:val="20"/>
                <w:szCs w:val="20"/>
                <w:u w:val="none"/>
              </w:rPr>
              <w:t xml:space="preserve">Подробнее читайте в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Для водителей автобусов и грузовиков ус</w:t>
                <w:softHyphen/>
                <w:t>та</w:t>
                <w:softHyphen/>
                <w:softHyphen/>
                <w:t>но</w:t>
                <w:softHyphen/>
                <w:t>вили нормы времени нахождения в пути и отдыха»</w:t>
              </w:r>
              <w:r>
                <w:rPr>
                  <w:rStyle w:val="InternetLink"/>
                  <w:rFonts w:cs="Times New Roman CYR" w:ascii="Times New Roman CYR" w:hAnsi="Times New Roman CYR"/>
                  <w:i/>
                  <w:iCs/>
                  <w:color w:val="0000FF"/>
                  <w:lang w:eastAsia="ru-RU"/>
                </w:rPr>
                <w:t xml:space="preserve"> 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Иностранные работники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Изменение условий труда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2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С РФ разъяснил, что работодатель не обязан сообщать в МВД об изменении условий труда иностранных работников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КС РФ отражена в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</w:t>
                <w:softHyphen/>
                <w:t>водителе по кадровым вопросам. Иностран</w:t>
                <w:softHyphen/>
                <w:t>ные работники</w:t>
              </w:r>
            </w:hyperlink>
          </w:p>
        </w:tc>
      </w:tr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Хранение документов</w:t>
            </w:r>
          </w:p>
        </w:tc>
      </w:tr>
      <w:tr>
        <w:trPr>
          <w:trHeight w:val="1998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color w:val="7030A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Сроки хранения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веден новый перечень кадровых документов и сроки их обязательного хранения. В частности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 срок хранения графика отпусков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60" w:after="8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 срок хранения  докумен</w:t>
              <w:softHyphen/>
              <w:t>тов о дисциплинарных взысканиях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я отражены в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Рос</w:t>
                <w:softHyphen/>
                <w:t>архив установил новые сроки хранения кадровых документов»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ая информация – в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</w:t>
                <w:softHyphen/>
                <w:t>те</w:t>
                <w:softHyphen/>
                <w:softHyphen/>
                <w:t>ле по кадровым вопросам. Проверка деятельности организации. Обязатель</w:t>
                <w:softHyphen/>
                <w:t>ные документы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969"/>
      </w:tblGrid>
      <w:tr>
        <w:trPr/>
        <w:tc>
          <w:tcPr>
            <w:tcW w:w="10740" w:type="dxa"/>
            <w:gridSpan w:val="3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  <w:shd w:fill="ED7D31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80"/>
                <w:sz w:val="20"/>
                <w:szCs w:val="20"/>
              </w:rPr>
              <w:t>Госслужба</w:t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</w:rPr>
              <w:t>Прохождение испытания</w:t>
            </w:r>
          </w:p>
        </w:tc>
        <w:tc>
          <w:tcPr>
            <w:tcW w:w="4111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Calibri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а единая методика </w:t>
            </w:r>
            <w:bookmarkStart w:id="0" w:name="r"/>
            <w:bookmarkEnd w:id="0"/>
            <w:r>
              <w:rPr>
                <w:rFonts w:cs="Arial" w:ascii="Arial" w:hAnsi="Arial"/>
                <w:sz w:val="20"/>
                <w:szCs w:val="20"/>
              </w:rPr>
              <w:t>прохождения испытания на госслужбе в федеральных органах исполнительной власти</w:t>
            </w:r>
          </w:p>
          <w:p>
            <w:pPr>
              <w:pStyle w:val="ListParagraph"/>
              <w:autoSpaceDE w:val="false"/>
              <w:spacing w:before="12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</w:rPr>
              <w:t>В методике определен порядок прохож</w:t>
              <w:softHyphen/>
              <w:t xml:space="preserve">дения испытания и оформления его итогов  </w:t>
            </w:r>
          </w:p>
        </w:tc>
        <w:tc>
          <w:tcPr>
            <w:tcW w:w="3969" w:type="dxa"/>
            <w:tcBorders>
              <w:top w:val="single" w:sz="4" w:space="0" w:color="FF9900"/>
              <w:left w:val="single" w:sz="4" w:space="0" w:color="FF9900"/>
              <w:bottom w:val="single" w:sz="4" w:space="0" w:color="FF9900"/>
              <w:right w:val="single" w:sz="4" w:space="0" w:color="FF9900"/>
            </w:tcBorders>
          </w:tcPr>
          <w:p>
            <w:pPr>
              <w:pStyle w:val="Normal"/>
              <w:spacing w:before="120" w:after="0"/>
              <w:jc w:val="both"/>
              <w:rPr>
                <w:rStyle w:val="InternetLink"/>
                <w:rFonts w:ascii="Arial" w:hAnsi="Arial" w:cs="Arial"/>
                <w:iCs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е информации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0"/>
              <w:ind w:left="357" w:hanging="357"/>
              <w:jc w:val="both"/>
              <w:rPr/>
            </w:pPr>
            <w:r>
              <w:rPr>
                <w:rStyle w:val="InternetLink"/>
                <w:rFonts w:cs="Arial" w:ascii="Arial" w:hAnsi="Arial"/>
                <w:iCs/>
                <w:color w:val="000000"/>
                <w:sz w:val="20"/>
                <w:szCs w:val="20"/>
                <w:u w:val="none"/>
              </w:rPr>
              <w:t xml:space="preserve">в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Обзоре: «Определен единый порядок проведения испытания для госслужащих федеральных органов исполнительной власти»</w:t>
              </w:r>
            </w:hyperlink>
            <w:r>
              <w:rPr>
                <w:rStyle w:val="InternetLink"/>
                <w:rFonts w:cs="Arial" w:ascii="Arial" w:hAnsi="Arial"/>
                <w:iCs/>
                <w:sz w:val="20"/>
                <w:szCs w:val="20"/>
                <w:u w:val="none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120"/>
              <w:ind w:left="357" w:hanging="357"/>
              <w:jc w:val="both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u w:val="none"/>
                </w:rPr>
                <w:t>Путеводителе по кадровым вопро</w:t>
                <w:softHyphen/>
                <w:t>сам. Особенности работы госслу</w:t>
                <w:softHyphen/>
                <w:t>жащих</w:t>
              </w:r>
            </w:hyperlink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1"/>
      <w:footerReference w:type="default" r:id="rId22"/>
      <w:type w:val="nextPage"/>
      <w:pgSz w:w="11906" w:h="16838"/>
      <w:pgMar w:left="720" w:right="720" w:gutter="0" w:header="680" w:top="765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 w:val="18"/>
        <w:szCs w:val="18"/>
      </w:rPr>
      <w:t>Учебный материал. Данные на 13.04.20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199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55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i/>
        <w:color w:val="808080"/>
        <w:sz w:val="18"/>
        <w:szCs w:val="18"/>
      </w:rPr>
      <w:t>Важные изменения в работе кадровика (</w:t>
    </w:r>
    <w:r>
      <w:rPr>
        <w:i/>
        <w:color w:val="808080"/>
        <w:sz w:val="18"/>
        <w:szCs w:val="18"/>
        <w:lang w:val="en-US"/>
      </w:rPr>
      <w:t>I</w:t>
    </w:r>
    <w:r>
      <w:rPr>
        <w:i/>
        <w:color w:val="808080"/>
        <w:sz w:val="18"/>
        <w:szCs w:val="18"/>
      </w:rPr>
      <w:t xml:space="preserve"> квартал 2020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/>
  </w:style>
  <w:style w:type="character" w:styleId="Pta0000005">
    <w:name w:val="pt-a0-000005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B8D4929ACE57E547D48C79B265BCBBC1FDA9F0813BDF31E44F6D5B799C200CB7FEE126F5A24E87C5D4943EF048CAEF35AD54C88BC26572p3OEM" TargetMode="External"/><Relationship Id="rId3" Type="http://schemas.openxmlformats.org/officeDocument/2006/relationships/hyperlink" Target="consultantplus://offline/ref=11B9A2915F61201BE5BFA7C445DC3E58A9A6EEE45E57F4A64E2738D6E496A2B8A2D51DDB84C9DAC3BFACCA844B4F02F87F0CE78E4E41EE8Eb61FL" TargetMode="External"/><Relationship Id="rId4" Type="http://schemas.openxmlformats.org/officeDocument/2006/relationships/hyperlink" Target="consultantplus://offline/ref=30691CB62CC816A7306B9967DD9F788731DFFBF05F722F57639185D528331DF722020829BBB560F9B6467FDD1A2B987BE77D3CA8E4F202CBb0VAM" TargetMode="External"/><Relationship Id="rId5" Type="http://schemas.openxmlformats.org/officeDocument/2006/relationships/hyperlink" Target="consultantplus://offline/ref=372B09E1F9842560E4E2A78C0CDA7FEF5A368912626ED68678E7842938D26996E11DF9072DE843EB5CD70C04355580F1A260AAE8z411L" TargetMode="External"/><Relationship Id="rId6" Type="http://schemas.openxmlformats.org/officeDocument/2006/relationships/hyperlink" Target="consultantplus://offline/ref=38E94EC13BBCB4FF2A8FA5EEA54E5DA91D5ADBA1D2CCC0C622B149B985937CB24EF334386D8A7194AFFD60F8125BE477233C1EEF772DADAAuDi6M" TargetMode="External"/><Relationship Id="rId7" Type="http://schemas.openxmlformats.org/officeDocument/2006/relationships/hyperlink" Target="consultantplus://offline/ref=614245BCDBF5F4AE91E9C0AFE266BB6959D87911B62A68EB94A1B350CC95A041A011A36CE791108D2DB0481DBBCE2BBC35084037D46CE296TFSFN" TargetMode="External"/><Relationship Id="rId8" Type="http://schemas.openxmlformats.org/officeDocument/2006/relationships/hyperlink" Target="consultantplus://offline/ref=BBD62FB43731905230E47CFDA0C47373EE99827792CC4F91CDD494C28D6E2FEE971C6BBE57026C4B896E3F2F20FA361DF690E2DEB5D904D3r4wCH" TargetMode="External"/><Relationship Id="rId9" Type="http://schemas.openxmlformats.org/officeDocument/2006/relationships/hyperlink" Target="consultantplus://offline/ref=D42EAC7BD398020209D3436AF1672FBA6515FF7883F8788D52D999F81725C43A897C80D709751214B4B8A1938F3CD2F99EA4ACCB97A904YDVAM" TargetMode="External"/><Relationship Id="rId10" Type="http://schemas.openxmlformats.org/officeDocument/2006/relationships/hyperlink" Target="consultantplus://offline/ref=759F3427B7CB9CB991906D20D8735EC8FAA9573C1E53FE3A484405D88E40957B2BB6FEC2FCD72AD6DE77163576B4BD8B06AF1D9358DC13GCzDH" TargetMode="External"/><Relationship Id="rId11" Type="http://schemas.openxmlformats.org/officeDocument/2006/relationships/hyperlink" Target="consultantplus://offline/ref=35C838FB66A06E69A69F6C9A7B1F7712FE4BC2076C58DB573B1C6DFA71654E3112577EB56CA9FF8513032231508260C248708AA349E6ACq5q9M" TargetMode="External"/><Relationship Id="rId12" Type="http://schemas.openxmlformats.org/officeDocument/2006/relationships/hyperlink" Target="consultantplus://offline/ref=71969F7E1D7A251F190A45C9AFEB966EF2737572C607AE86F030514B816E35BE1E6BFB3BB2FC9A9387FCA250F9CEAC22BC4D2A2902EC57EBf9F0K" TargetMode="External"/><Relationship Id="rId13" Type="http://schemas.openxmlformats.org/officeDocument/2006/relationships/hyperlink" Target="consultantplus://offline/ref=9F90D0F323AA0BC908AE6C54C1B8D833E10245E9C7B76866D840EC3312A9DE3A3F043B82FE6661B51B9D2B02CEEE281445B12BDD062108IEK" TargetMode="External"/><Relationship Id="rId14" Type="http://schemas.openxmlformats.org/officeDocument/2006/relationships/hyperlink" Target="consultantplus://offline/ref=540101D39C060513789F8285083966692CDC07F04A328DD9E7EA83E7C281FF3F8291CAD3BCBC3898C17A409E4ACF2532E7B144AA7FA2KBO1K" TargetMode="External"/><Relationship Id="rId15" Type="http://schemas.openxmlformats.org/officeDocument/2006/relationships/hyperlink" Target="consultantplus://offline/ref=DE2D6CFF6567B0902A4ED0D1E51BE2CB6A865BF7D3723CE3BD0E04DEF6FEC19ACD299E74DBF2AF69BE9B2E9935039641F38F1E7750483857e0Q6K" TargetMode="External"/><Relationship Id="rId16" Type="http://schemas.openxmlformats.org/officeDocument/2006/relationships/hyperlink" Target="consultantplus://offline/ref=62F394441F58E261A994F06E28063FE40AC67FEC57A99724398E5BDD1D763F138BB72A46E04C04387093943186B45170D3A7F27635qBS7K" TargetMode="External"/><Relationship Id="rId17" Type="http://schemas.openxmlformats.org/officeDocument/2006/relationships/hyperlink" Target="consultantplus://offline/ref=D47576BC89D99E0886F91E43DFAB418F171B176CB72F762A554E00300C1CA2AECA9BAE2E6F52615CBE7A959FA6969BB2354415F4533C258AhCU5K" TargetMode="External"/><Relationship Id="rId18" Type="http://schemas.openxmlformats.org/officeDocument/2006/relationships/hyperlink" Target="consultantplus://offline/ref=9760DC95FD7AF3EB0B5A31B3A8D41AA906F25AABC329A560ECF6177958955A89ECA08DBD994AFD09FCE552D14E25D282F8FEFDD8ADR9W8K" TargetMode="External"/><Relationship Id="rId19" Type="http://schemas.openxmlformats.org/officeDocument/2006/relationships/hyperlink" Target="consultantplus://offline/ref=139066B7216B1679E766BEAC24F6D49256CDDB6A70BACADD56BDD204F5B84172EAA4EEBEADD733E028FC72553F48BA4BD1BDA09A537FBF32DB433D0CJDZ4K" TargetMode="External"/><Relationship Id="rId20" Type="http://schemas.openxmlformats.org/officeDocument/2006/relationships/hyperlink" Target="consultantplus://offline/ref=6D70FF1FCE4AC3C5B12CE279E7DDD77672BADB69896FFA1CBA3BDA1CA3E4168AFC8EC18A6B0C20D3F1B045904C77E77CA7DD744380LDa7K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46:00Z</dcterms:created>
  <dc:creator>MPR-AdamyanOR</dc:creator>
  <dc:description/>
  <cp:keywords/>
  <dc:language>en-US</dc:language>
  <cp:lastModifiedBy>user</cp:lastModifiedBy>
  <cp:lastPrinted>2020-01-15T19:00:00Z</cp:lastPrinted>
  <dcterms:modified xsi:type="dcterms:W3CDTF">2020-04-15T05:42:00Z</dcterms:modified>
  <cp:revision>46</cp:revision>
  <dc:subject/>
  <dc:title>Самые важные изменения в работе бухгалтера</dc:title>
</cp:coreProperties>
</file>