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color w:val="FF0000"/>
          <w:sz w:val="28"/>
          <w:szCs w:val="28"/>
        </w:rPr>
        <w:t xml:space="preserve">САМЫЕ  ВАЖНЫЕ  ИЗМЕНЕНИЯ  В РАБОТЕ  БУХГАЛТЕРА  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color w:val="FF0000"/>
          <w:sz w:val="28"/>
          <w:szCs w:val="28"/>
        </w:rPr>
        <w:t xml:space="preserve">                                  </w:t>
      </w:r>
      <w:r>
        <w:rPr>
          <w:rFonts w:cs="Arial" w:ascii="Arial" w:hAnsi="Arial"/>
          <w:b/>
          <w:color w:val="FF0000"/>
          <w:sz w:val="28"/>
          <w:szCs w:val="28"/>
        </w:rPr>
        <w:t xml:space="preserve">ЗА </w:t>
      </w:r>
      <w:r>
        <w:rPr>
          <w:rFonts w:cs="Arial" w:ascii="Arial" w:hAnsi="Arial"/>
          <w:b/>
          <w:color w:val="FF0000"/>
          <w:sz w:val="28"/>
          <w:szCs w:val="28"/>
          <w:lang w:val="en-US"/>
        </w:rPr>
        <w:t>I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КВАРТАЛ</w:t>
      </w:r>
      <w:r>
        <w:rPr>
          <w:b/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800080"/>
        </w:rPr>
        <w:t>(январь – март 2019 г.)</w:t>
      </w:r>
    </w:p>
    <w:p>
      <w:pPr>
        <w:pStyle w:val="Normal"/>
        <w:jc w:val="both"/>
        <w:rPr>
          <w:rFonts w:ascii="Arial" w:hAnsi="Arial" w:cs="Arial"/>
          <w:color w:val="800080"/>
          <w:sz w:val="20"/>
          <w:szCs w:val="20"/>
        </w:rPr>
      </w:pPr>
      <w:r>
        <w:rPr>
          <w:rFonts w:cs="Arial" w:ascii="Arial" w:hAnsi="Arial"/>
          <w:color w:val="800080"/>
          <w:sz w:val="20"/>
          <w:szCs w:val="20"/>
        </w:rPr>
      </w:r>
    </w:p>
    <w:tbl>
      <w:tblPr>
        <w:tblW w:w="10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"/>
        <w:gridCol w:w="2694"/>
        <w:gridCol w:w="25"/>
        <w:gridCol w:w="3377"/>
        <w:gridCol w:w="73"/>
        <w:gridCol w:w="4050"/>
      </w:tblGrid>
      <w:tr>
        <w:trPr>
          <w:trHeight w:val="730" w:hRule="atLeast"/>
        </w:trPr>
        <w:tc>
          <w:tcPr>
            <w:tcW w:w="3394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Что изменилось</w:t>
            </w:r>
          </w:p>
        </w:tc>
        <w:tc>
          <w:tcPr>
            <w:tcW w:w="3450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Суть изменения</w:t>
            </w:r>
          </w:p>
        </w:tc>
        <w:tc>
          <w:tcPr>
            <w:tcW w:w="405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Отражение в материалах КонсультантПлюс</w:t>
            </w:r>
          </w:p>
        </w:tc>
      </w:tr>
      <w:tr>
        <w:trPr/>
        <w:tc>
          <w:tcPr>
            <w:tcW w:w="10894" w:type="dxa"/>
            <w:gridSpan w:val="7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НДС</w:t>
            </w:r>
          </w:p>
        </w:tc>
      </w:tr>
      <w:tr>
        <w:trPr/>
        <w:tc>
          <w:tcPr>
            <w:tcW w:w="6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1.</w:t>
            </w:r>
          </w:p>
        </w:tc>
        <w:tc>
          <w:tcPr>
            <w:tcW w:w="2725" w:type="dxa"/>
            <w:gridSpan w:val="3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Декларация по НДС</w:t>
            </w:r>
          </w:p>
        </w:tc>
        <w:tc>
          <w:tcPr>
            <w:tcW w:w="3450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новлена форма декларации по НДС, а также порядок ее запол</w:t>
              <w:softHyphen/>
              <w:t>нения и формат представления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ые изменения связаны с увеличением ставки с 18 % до 20%. Также добавлены отдель</w:t>
              <w:softHyphen/>
              <w:t>ные строки для участников систе</w:t>
              <w:softHyphen/>
              <w:t>мы Tax free и тех, кто отказался от нулевой ставки НДС; новые коды по операциям по ставке 0% и необлагаемым операциям.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новленную форму надо приме</w:t>
              <w:softHyphen/>
              <w:t>нять с отчетности за 1 кв. 2019 г.</w:t>
            </w:r>
          </w:p>
        </w:tc>
        <w:tc>
          <w:tcPr>
            <w:tcW w:w="405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олнить и сдать декларацию по об</w:t>
              <w:softHyphen/>
              <w:t>новленной форме вам помогут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jc w:val="both"/>
              <w:rPr>
                <w:rStyle w:val="InternetLink"/>
                <w:rFonts w:ascii="Arial" w:hAnsi="Arial" w:cs="Arial"/>
                <w:i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Путеводитель. В каком порядке за</w:t>
                <w:softHyphen/>
                <w:t>полнить форму декларации по НДС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jc w:val="both"/>
              <w:rPr>
                <w:rStyle w:val="InternetLink"/>
                <w:rFonts w:ascii="Arial" w:hAnsi="Arial" w:cs="Arial"/>
                <w:iCs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разец заполнения: Налоговая декларация по НДС за I квартал 2019 г.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: «Новая декларация по НДС: самые важные изменения</w:t>
              </w:r>
            </w:hyperlink>
            <w:r>
              <w:rPr>
                <w:rStyle w:val="InternetLink"/>
              </w:rPr>
              <w:t>»</w:t>
            </w:r>
          </w:p>
        </w:tc>
      </w:tr>
      <w:tr>
        <w:trPr/>
        <w:tc>
          <w:tcPr>
            <w:tcW w:w="6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2.</w:t>
            </w:r>
          </w:p>
        </w:tc>
        <w:tc>
          <w:tcPr>
            <w:tcW w:w="2725" w:type="dxa"/>
            <w:gridSpan w:val="3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Книга продаж                              и измене</w:t>
              <w:softHyphen/>
              <w:t>ния при возврате това</w:t>
              <w:softHyphen/>
              <w:t>ров</w:t>
            </w:r>
          </w:p>
        </w:tc>
        <w:tc>
          <w:tcPr>
            <w:tcW w:w="3450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Style19"/>
              <w:spacing w:before="120" w:after="0"/>
              <w:ind w:left="0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менена форма книги продаж и дополнительного листа к ней, а также порядок их заполнения. Главные изменения связаны с переходом на ставку НДС 20%. </w:t>
            </w:r>
          </w:p>
          <w:p>
            <w:pPr>
              <w:pStyle w:val="Style19"/>
              <w:spacing w:before="120" w:after="0"/>
              <w:ind w:left="0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Также изменен порядок оформ</w:t>
              <w:softHyphen/>
              <w:t>ления счетов-фактур и отражения их в книге продаж при возврате товаров: теперь не нужно выстав</w:t>
              <w:softHyphen/>
              <w:t>лять счета-фактуры на «обратную реализацию». Возврат оформля</w:t>
              <w:softHyphen/>
              <w:t>ется корректировочными счетами-фактурами.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я вступили в силу           с 1 апреля.</w:t>
            </w:r>
          </w:p>
        </w:tc>
        <w:tc>
          <w:tcPr>
            <w:tcW w:w="405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 изменениях можно узнать из </w:t>
            </w:r>
            <w:hyperlink r:id="rId5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а: «Правительство внесло изменения в книгу продаж и порядок ее заполнения»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ильно оформить возврат товаров помогут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jc w:val="both"/>
              <w:rPr>
                <w:rStyle w:val="InternetLink"/>
                <w:rFonts w:ascii="Arial" w:hAnsi="Arial" w:cs="Arial"/>
                <w:iCs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е решение: Вычет НДС у про</w:t>
                <w:softHyphen/>
                <w:t>давца при возврате товара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 xml:space="preserve">Готовое решение: Как облагается НДС у покупателя возврат товара продавцу </w:t>
              </w:r>
            </w:hyperlink>
          </w:p>
        </w:tc>
      </w:tr>
      <w:tr>
        <w:trPr/>
        <w:tc>
          <w:tcPr>
            <w:tcW w:w="10894" w:type="dxa"/>
            <w:gridSpan w:val="7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НДФЛ</w:t>
            </w:r>
          </w:p>
        </w:tc>
      </w:tr>
      <w:tr>
        <w:trPr/>
        <w:tc>
          <w:tcPr>
            <w:tcW w:w="6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1.</w:t>
            </w:r>
          </w:p>
        </w:tc>
        <w:tc>
          <w:tcPr>
            <w:tcW w:w="2725" w:type="dxa"/>
            <w:gridSpan w:val="3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Декларация о             предпола</w:t>
              <w:softHyphen/>
              <w:t xml:space="preserve">гаемом доходе физлиц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(форма 4-НДФЛ)</w:t>
            </w:r>
          </w:p>
        </w:tc>
        <w:tc>
          <w:tcPr>
            <w:tcW w:w="3450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Style19"/>
              <w:spacing w:before="120" w:after="0"/>
              <w:ind w:left="0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несены изменения в форму налоговой декларации о предпо</w:t>
              <w:softHyphen/>
              <w:t>лагаемом доходе физлица (фор</w:t>
              <w:softHyphen/>
              <w:t>ма 4-НДФЛ) и порядок ее запол</w:t>
              <w:softHyphen/>
              <w:t>нения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я технические: скоррек</w:t>
              <w:softHyphen/>
              <w:t>тированы штрих-коды, уточнено, что печать ставится только при её наличии, а также добавлено, что при подаче декларации предста</w:t>
              <w:softHyphen/>
              <w:t>вителем нужно указывать рекви</w:t>
              <w:softHyphen/>
              <w:t>зиты документа-основания (к примеру, доверенности).</w:t>
            </w:r>
          </w:p>
          <w:p>
            <w:pPr>
              <w:pStyle w:val="Style19"/>
              <w:spacing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я вступили в силу с                  4 апреля и применяются с пред</w:t>
              <w:softHyphen/>
              <w:t>ставления декларации за 2019 г.</w:t>
            </w:r>
          </w:p>
        </w:tc>
        <w:tc>
          <w:tcPr>
            <w:tcW w:w="405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олнить и сдать декларацию по об</w:t>
              <w:softHyphen/>
              <w:t xml:space="preserve">новленной форме поможет </w:t>
            </w:r>
            <w:hyperlink r:id="rId8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е ре</w:t>
                <w:softHyphen/>
                <w:t>шение: Как ИП заполнить и сдать           де</w:t>
                <w:softHyphen/>
                <w:t>кларацию по форме 4-НДФЛ</w:t>
              </w:r>
            </w:hyperlink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2.</w:t>
            </w:r>
          </w:p>
        </w:tc>
        <w:tc>
          <w:tcPr>
            <w:tcW w:w="2719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Контрольные              соотно</w:t>
              <w:softHyphen/>
              <w:t>шения                   для 6-НДФЛ</w:t>
            </w:r>
          </w:p>
        </w:tc>
        <w:tc>
          <w:tcPr>
            <w:tcW w:w="3450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ФНС добавила новое контроль</w:t>
              <w:softHyphen/>
              <w:t>ное соотношение для расчета по форме 6-НДФЛ: данные расчета 6-НДФЛ сверяются с расчетом по страховым взносам за тот же пе</w:t>
              <w:softHyphen/>
              <w:t>риод. Если данные о доходах, указанные в 6-НДФЛ, меньше суммы выплат, указанных в рас</w:t>
              <w:softHyphen/>
              <w:t>чете по страховым взносам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,  сум</w:t>
              <w:softHyphen/>
              <w:t>ма начисленного дохода заниже</w:t>
              <w:softHyphen/>
              <w:t>на</w:t>
            </w:r>
          </w:p>
        </w:tc>
        <w:tc>
          <w:tcPr>
            <w:tcW w:w="405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ветствующие изменения отражены в </w:t>
            </w:r>
            <w:hyperlink r:id="rId9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сдать форму   6-НДФЛ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894" w:type="dxa"/>
            <w:gridSpan w:val="7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Налог на прибыль</w:t>
            </w:r>
          </w:p>
        </w:tc>
      </w:tr>
      <w:tr>
        <w:trPr/>
        <w:tc>
          <w:tcPr>
            <w:tcW w:w="3394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Инвестиционный                  налоговый вычет</w:t>
            </w:r>
          </w:p>
        </w:tc>
        <w:tc>
          <w:tcPr>
            <w:tcW w:w="3450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НС пояснила, как организациям, применившим инвестиционный налоговый вычет, заполнить де</w:t>
              <w:softHyphen/>
              <w:t>кларацию по налогу на прибыль до внесения изменений в ее форму.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ительно ФНС рекомендо</w:t>
              <w:softHyphen/>
              <w:t>вала таким организациям помимо декларации представлять в ин</w:t>
              <w:softHyphen/>
              <w:t>спекцию расчет (пояснения) инве</w:t>
              <w:softHyphen/>
              <w:t>стиционного налогового вычета. Примерную форму расчета служ</w:t>
              <w:softHyphen/>
              <w:t>ба приложила к письму</w:t>
            </w:r>
          </w:p>
        </w:tc>
        <w:tc>
          <w:tcPr>
            <w:tcW w:w="405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робнее о разъяснениях ФНС можно узнать из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jc w:val="both"/>
              <w:rPr>
                <w:rStyle w:val="InternetLink"/>
                <w:iCs/>
              </w:rPr>
            </w:pPr>
            <w:hyperlink r:id="rId10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го решения: Инвестиционный налоговый вычет по налогу на при</w:t>
                <w:softHyphen/>
                <w:t>быль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jc w:val="both"/>
              <w:rPr>
                <w:rStyle w:val="InternetLink"/>
                <w:iCs/>
              </w:rPr>
            </w:pPr>
            <w:hyperlink r:id="rId11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а: «Прибыльный» инвестици</w:t>
                <w:softHyphen/>
                <w:t>онный вычет: кто и как может ис</w:t>
                <w:softHyphen/>
                <w:t>пользовать льготу</w:t>
              </w:r>
            </w:hyperlink>
            <w:r>
              <w:rPr>
                <w:rFonts w:cs="Arial" w:ascii="Arial" w:hAnsi="Arial"/>
                <w:iCs/>
                <w:color w:val="0000FF"/>
                <w:sz w:val="20"/>
                <w:szCs w:val="20"/>
                <w:u w:val="single"/>
              </w:rPr>
              <w:t>»</w:t>
            </w:r>
            <w:r>
              <w:rPr>
                <w:rStyle w:val="InternetLink"/>
                <w:rFonts w:cs="Arial" w:ascii="Arial" w:hAnsi="Arial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pacing w:before="120" w:after="24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полнить расчет поможет </w:t>
            </w:r>
            <w:hyperlink r:id="rId12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разец за</w:t>
                <w:softHyphen/>
                <w:t>полнения: Расчет инвестиционного налогового вычета по налогу на при</w:t>
                <w:softHyphen/>
                <w:t>быль организаций за I квартал 2019 г. по форме, рекомендованной ФНС России</w:t>
              </w:r>
            </w:hyperlink>
          </w:p>
        </w:tc>
      </w:tr>
      <w:tr>
        <w:trPr/>
        <w:tc>
          <w:tcPr>
            <w:tcW w:w="10894" w:type="dxa"/>
            <w:gridSpan w:val="7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Страховые взносы</w:t>
            </w:r>
          </w:p>
        </w:tc>
      </w:tr>
      <w:tr>
        <w:trPr/>
        <w:tc>
          <w:tcPr>
            <w:tcW w:w="3394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Финансирование                предупреди</w:t>
              <w:softHyphen/>
              <w:t>тельных мер                  по со</w:t>
              <w:softHyphen/>
              <w:t>кращению травматизма</w:t>
            </w:r>
          </w:p>
        </w:tc>
        <w:tc>
          <w:tcPr>
            <w:tcW w:w="3450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Style19"/>
              <w:spacing w:before="240" w:after="0"/>
              <w:ind w:left="0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 28 января вступили в силу из</w:t>
              <w:softHyphen/>
              <w:t>менения в правила финансирова</w:t>
              <w:softHyphen/>
              <w:t>ния предупредительных мер по сокращению производственного травматизма.</w:t>
            </w:r>
          </w:p>
          <w:p>
            <w:pPr>
              <w:pStyle w:val="Style19"/>
              <w:spacing w:before="120" w:after="0"/>
              <w:ind w:left="0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к, увеличен до 25 млн. руб. страховых взносов порог для упрощенного финансового обес</w:t>
              <w:softHyphen/>
              <w:t xml:space="preserve">печения предупредительных мер. 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кже Минтруд увеличил объем финансирования до 30%, если работодатель направляет допол</w:t>
              <w:softHyphen/>
              <w:t>нительные средства на санатор</w:t>
              <w:softHyphen/>
              <w:t>но-курортное лечение предпенси</w:t>
              <w:softHyphen/>
              <w:t>онеров</w:t>
            </w:r>
          </w:p>
        </w:tc>
        <w:tc>
          <w:tcPr>
            <w:tcW w:w="405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jc w:val="both"/>
              <w:rPr>
                <w:rStyle w:val="InternetLink"/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обраться в теме позволит </w:t>
            </w:r>
            <w:hyperlink r:id="rId13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е решение: Как профинансировать преду</w:t>
                <w:softHyphen/>
                <w:t>предительные меры в счет уменьшения взносов на страхование от несчастных случаев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ить заявление о финансовом обеспечении с учетом изменений можно при помощи </w:t>
            </w:r>
            <w:hyperlink r:id="rId14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разца заполнения: Заяв</w:t>
                <w:softHyphen/>
                <w:t>ление о финансовом обеспечении пре</w:t>
                <w:softHyphen/>
                <w:t>дупредительных мер по сокращению производственного травматизма и про</w:t>
                <w:softHyphen/>
                <w:t>фессиональных заболеваний работни</w:t>
                <w:softHyphen/>
                <w:t>ков и санаторно-курортного лечения ра</w:t>
                <w:softHyphen/>
                <w:t>ботников, занятых на работах с вред</w:t>
                <w:softHyphen/>
                <w:t>ными и (или) опасными производствен</w:t>
                <w:softHyphen/>
                <w:t>ными факторами</w:t>
              </w:r>
            </w:hyperlink>
          </w:p>
        </w:tc>
      </w:tr>
      <w:tr>
        <w:trPr/>
        <w:tc>
          <w:tcPr>
            <w:tcW w:w="10894" w:type="dxa"/>
            <w:gridSpan w:val="7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Статформы</w:t>
            </w:r>
          </w:p>
        </w:tc>
      </w:tr>
      <w:tr>
        <w:trPr/>
        <w:tc>
          <w:tcPr>
            <w:tcW w:w="3394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Форма №5-З                  «Сведения о за</w:t>
              <w:softHyphen/>
              <w:t>тратах на производство и про</w:t>
              <w:softHyphen/>
              <w:t>дажу продукции                      (товаров, ра</w:t>
              <w:softHyphen/>
              <w:t>бот, услуг)»</w:t>
            </w:r>
          </w:p>
        </w:tc>
        <w:tc>
          <w:tcPr>
            <w:tcW w:w="3450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Style19"/>
              <w:spacing w:before="120" w:after="0"/>
              <w:ind w:left="0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тат внес изменения в указа</w:t>
              <w:softHyphen/>
              <w:t>ния по заполнению статистиче</w:t>
              <w:softHyphen/>
              <w:t>ской формы №5-З. Они косну</w:t>
              <w:softHyphen/>
              <w:t>лись, в частности, отражения             за</w:t>
              <w:softHyphen/>
              <w:t>трат на строительство у заказ</w:t>
              <w:softHyphen/>
              <w:t>чи</w:t>
              <w:softHyphen/>
              <w:t>ков (застройщиков).</w:t>
            </w:r>
          </w:p>
          <w:p>
            <w:pPr>
              <w:pStyle w:val="Style19"/>
              <w:spacing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новленные указания применя</w:t>
              <w:softHyphen/>
              <w:t>ются с подачи формы №5-З             с 1 квартала 2019 г.</w:t>
            </w:r>
          </w:p>
        </w:tc>
        <w:tc>
          <w:tcPr>
            <w:tcW w:w="405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Style19"/>
              <w:spacing w:before="120" w:after="0"/>
              <w:ind w:left="0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робнее смотрите: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357" w:hanging="357"/>
              <w:jc w:val="both"/>
              <w:rPr>
                <w:rStyle w:val="InternetLink"/>
                <w:iCs/>
              </w:rPr>
            </w:pPr>
            <w:hyperlink r:id="rId15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е решение: Как заполнить форму N 5-З (квартальная)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разец заполнения: Сведения о затратах на производство и продажу продукции (товаров, работ, услуг). Форма N 5-З (квартальная) (Форма по ОКУД 0608014)</w:t>
              </w:r>
            </w:hyperlink>
          </w:p>
        </w:tc>
      </w:tr>
      <w:tr>
        <w:trPr/>
        <w:tc>
          <w:tcPr>
            <w:tcW w:w="10894" w:type="dxa"/>
            <w:gridSpan w:val="7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 xml:space="preserve">Персонифицированный учет </w:t>
            </w:r>
          </w:p>
        </w:tc>
      </w:tr>
      <w:tr>
        <w:trPr>
          <w:trHeight w:val="2759" w:hRule="atLeast"/>
        </w:trPr>
        <w:tc>
          <w:tcPr>
            <w:tcW w:w="3369" w:type="dxa"/>
            <w:gridSpan w:val="3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СНИЛС</w:t>
            </w:r>
          </w:p>
        </w:tc>
        <w:tc>
          <w:tcPr>
            <w:tcW w:w="3402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 апреля не выдаются стра</w:t>
              <w:softHyphen/>
              <w:t>ховые свидетельства обяза</w:t>
              <w:softHyphen/>
              <w:t>тельного пенсионного страхова</w:t>
              <w:softHyphen/>
              <w:t>ния. Сведения об индивидуаль</w:t>
              <w:softHyphen/>
              <w:t>ном лицевом счете отражаются в электронном документе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3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Какие документы нужны от нового работ</w:t>
              <w:softHyphen/>
              <w:t>ника с учетом изменений и как при необ</w:t>
              <w:softHyphen/>
              <w:t>ходимости зарегистрировать его в ПФР вы узнаете из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357" w:hanging="357"/>
              <w:jc w:val="both"/>
              <w:rPr>
                <w:rStyle w:val="InternetLink"/>
                <w:iCs/>
              </w:rPr>
            </w:pPr>
            <w:hyperlink r:id="rId17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Путеводителя по кадровым вопро</w:t>
                <w:softHyphen/>
                <w:t>сам. Как принять на работу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357" w:hanging="357"/>
              <w:jc w:val="both"/>
              <w:rPr>
                <w:rFonts w:ascii="Arial" w:hAnsi="Arial" w:cs="Arial"/>
                <w:iCs/>
                <w:color w:val="0000FF"/>
                <w:sz w:val="20"/>
                <w:szCs w:val="20"/>
                <w:u w:val="single"/>
              </w:rPr>
            </w:pPr>
            <w:hyperlink r:id="rId18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го решения: Как зарегистриро</w:t>
                <w:softHyphen/>
                <w:t xml:space="preserve">вать работника в ПФР с присвоением ему СНИЛС </w:t>
              </w:r>
            </w:hyperlink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9"/>
      <w:footerReference w:type="default" r:id="rId20"/>
      <w:type w:val="nextPage"/>
      <w:pgSz w:w="11906" w:h="16838"/>
      <w:pgMar w:left="720" w:right="720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color w:val="808080"/>
        <w:sz w:val="18"/>
        <w:szCs w:val="18"/>
      </w:rPr>
      <w:t>Учебный материал. Данные на 11.04.2019                                           Для технологии ОВ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/>
    </w:pPr>
    <w:r>
      <w:rPr>
        <w:i/>
        <w:color w:val="808080"/>
        <w:sz w:val="18"/>
        <w:szCs w:val="18"/>
      </w:rPr>
      <w:t>Важные изменения в работе бухгалтера (</w:t>
    </w:r>
    <w:r>
      <w:rPr>
        <w:i/>
        <w:color w:val="808080"/>
        <w:sz w:val="18"/>
        <w:szCs w:val="18"/>
        <w:lang w:val="en-US"/>
      </w:rPr>
      <w:t>I</w:t>
    </w:r>
    <w:r>
      <w:rPr>
        <w:i/>
        <w:color w:val="808080"/>
        <w:sz w:val="18"/>
        <w:szCs w:val="18"/>
      </w:rPr>
      <w:t xml:space="preserve"> квартал 2019 г.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0.5pt;height:64.5pt" o:bullet="t">
        <v:imagedata r:id="rId1" o:title=""/>
      </v:shape>
    </w:pict>
  </w:numPicBullet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ма примечания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PPN&amp;n=60&amp;dst=100001&amp;date=10.04.2019" TargetMode="External"/><Relationship Id="rId3" Type="http://schemas.openxmlformats.org/officeDocument/2006/relationships/hyperlink" Target="https://login.consultant.ru/link/?req=doc&amp;base=PAP&amp;n=90914&amp;dst=100001&amp;date=10.04.2019" TargetMode="External"/><Relationship Id="rId4" Type="http://schemas.openxmlformats.org/officeDocument/2006/relationships/hyperlink" Target="https://login.consultant.ru/link/?req=doc&amp;base=LAW&amp;n=308856&amp;dst=100059&amp;date=10.04.2019" TargetMode="External"/><Relationship Id="rId5" Type="http://schemas.openxmlformats.org/officeDocument/2006/relationships/hyperlink" Target="https://login.consultant.ru/link/?req=doc&amp;base=LAW&amp;n=310910&amp;dst=100001&amp;date=10.04.2019" TargetMode="External"/><Relationship Id="rId6" Type="http://schemas.openxmlformats.org/officeDocument/2006/relationships/hyperlink" Target="https://login.consultant.ru/link/?req=doc&amp;base=PBI&amp;n=243777&amp;dst=100001&amp;date=10.04.2019" TargetMode="External"/><Relationship Id="rId7" Type="http://schemas.openxmlformats.org/officeDocument/2006/relationships/hyperlink" Target="https://login.consultant.ru/link/?req=doc&amp;base=PBI&amp;n=243779&amp;dst=100001&amp;date=10.04.2019" TargetMode="External"/><Relationship Id="rId8" Type="http://schemas.openxmlformats.org/officeDocument/2006/relationships/hyperlink" Target="https://login.consultant.ru/link/?req=doc&amp;base=PBI&amp;n=244436&amp;dst=100001&amp;date=10.04.2019" TargetMode="External"/><Relationship Id="rId9" Type="http://schemas.openxmlformats.org/officeDocument/2006/relationships/hyperlink" Target="https://login.consultant.ru/link/?req=doc&amp;base=PBI&amp;n=226904&amp;dst=100017&amp;date=11.04.2019" TargetMode="External"/><Relationship Id="rId10" Type="http://schemas.openxmlformats.org/officeDocument/2006/relationships/hyperlink" Target="https://login.consultant.ru/link/?req=doc&amp;base=PBI&amp;n=231409&amp;dst=100126&amp;date=11.04.2019" TargetMode="External"/><Relationship Id="rId11" Type="http://schemas.openxmlformats.org/officeDocument/2006/relationships/hyperlink" Target="https://login.consultant.ru/link/?req=doc&amp;base=LAW&amp;n=319591&amp;dst=100074&amp;date=11.04.2019" TargetMode="External"/><Relationship Id="rId12" Type="http://schemas.openxmlformats.org/officeDocument/2006/relationships/hyperlink" Target="https://login.consultant.ru/link/?req=doc&amp;base=PAP&amp;n=91003&amp;dst=100001&amp;date=11.04.2019" TargetMode="External"/><Relationship Id="rId13" Type="http://schemas.openxmlformats.org/officeDocument/2006/relationships/hyperlink" Target="https://login.consultant.ru/link/?req=doc&amp;base=PBI&amp;n=243683&amp;dst=100001&amp;date=11.04.2019" TargetMode="External"/><Relationship Id="rId14" Type="http://schemas.openxmlformats.org/officeDocument/2006/relationships/hyperlink" Target="https://login.consultant.ru/link/?req=doc&amp;base=PAP&amp;n=90874&amp;dst=100001&amp;date=11.04.2019" TargetMode="External"/><Relationship Id="rId15" Type="http://schemas.openxmlformats.org/officeDocument/2006/relationships/hyperlink" Target="https://login.consultant.ru/link/?req=doc&amp;base=PBI&amp;n=245287&amp;dst=100001&amp;date=11.04.2019" TargetMode="External"/><Relationship Id="rId16" Type="http://schemas.openxmlformats.org/officeDocument/2006/relationships/hyperlink" Target="https://login.consultant.ru/link/?req=doc&amp;base=PAP&amp;n=90938&amp;dst=100001&amp;date=11.04.2019" TargetMode="External"/><Relationship Id="rId17" Type="http://schemas.openxmlformats.org/officeDocument/2006/relationships/hyperlink" Target="https://login.consultant.ru/link/?req=doc&amp;base=PKV&amp;n=73&amp;dst=100063&amp;date=11.04.2019" TargetMode="External"/><Relationship Id="rId18" Type="http://schemas.openxmlformats.org/officeDocument/2006/relationships/hyperlink" Target="https://login.consultant.ru/link/?req=doc&amp;base=PBI&amp;n=247288&amp;dst=100001&amp;date=11.04.2019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4:40:00Z</dcterms:created>
  <dc:creator>MPR-AdamyanOR</dc:creator>
  <dc:description/>
  <cp:keywords/>
  <dc:language>en-US</dc:language>
  <cp:lastModifiedBy>Адамян Ольга Робертовна</cp:lastModifiedBy>
  <cp:lastPrinted>2015-03-18T14:39:00Z</cp:lastPrinted>
  <dcterms:modified xsi:type="dcterms:W3CDTF">2019-04-11T15:15:00Z</dcterms:modified>
  <cp:revision>10</cp:revision>
  <dc:subject/>
  <dc:title>Самые важные изменения в работе бухгалтера</dc:title>
</cp:coreProperties>
</file>