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 КАДРОВИКА 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800080"/>
        </w:rPr>
        <w:t>(апрель - июнь 2019 г.)</w:t>
      </w:r>
    </w:p>
    <w:p>
      <w:pPr>
        <w:pStyle w:val="Normal"/>
        <w:spacing w:before="120" w:after="0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68"/>
        <w:gridCol w:w="8"/>
        <w:gridCol w:w="3937"/>
      </w:tblGrid>
      <w:tr>
        <w:trPr>
          <w:trHeight w:val="878" w:hRule="atLeast"/>
        </w:trPr>
        <w:tc>
          <w:tcPr>
            <w:tcW w:w="283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56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9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Работники предпенсионного возраста</w:t>
            </w:r>
          </w:p>
        </w:tc>
      </w:tr>
      <w:tr>
        <w:trPr/>
        <w:tc>
          <w:tcPr>
            <w:tcW w:w="283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едставление отчета               в ЦЗН</w:t>
            </w:r>
          </w:p>
        </w:tc>
        <w:tc>
          <w:tcPr>
            <w:tcW w:w="3576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труд сообщил о завершении ежеквартального предоставления отчета о работниках предпенсион</w:t>
              <w:softHyphen/>
              <w:t>ного возраста</w:t>
            </w:r>
          </w:p>
        </w:tc>
        <w:tc>
          <w:tcPr>
            <w:tcW w:w="393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отражены в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</w:t>
                <w:softHyphen/>
                <w:t>нии: Как до 22.02.2019 заполняли и подавали в ЦЗН отчет о работниках предпенсионного возраста</w:t>
              </w:r>
            </w:hyperlink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правка о среднем заработке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Форма справки для постановки на учет в ЦЗН </w:t>
            </w:r>
          </w:p>
        </w:tc>
        <w:tc>
          <w:tcPr>
            <w:tcW w:w="356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труд России рекомендовал но</w:t>
              <w:softHyphen/>
              <w:t>вую форму справки о среднем заработке, на основании которой ЦЗН ведут регистрационный учет граждан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справке больше не приводится информация о периодах, когда заработная плата работнику времен</w:t>
              <w:softHyphen/>
              <w:t>но не выплачивалась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блюдение этой формы не яв</w:t>
              <w:softHyphen/>
              <w:t>ляется основанием для отказа в принятии справки</w:t>
            </w:r>
          </w:p>
        </w:tc>
        <w:tc>
          <w:tcPr>
            <w:tcW w:w="39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ую информацию о применении формы можно найти в новом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рассчитать средний заработок и оформить справку для опре</w:t>
                <w:softHyphen/>
                <w:t>деления размера пособия по безрабо</w:t>
                <w:softHyphen/>
                <w:t>тице</w:t>
              </w:r>
            </w:hyperlink>
            <w:r>
              <w:rPr/>
              <w:t>.</w:t>
            </w:r>
          </w:p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оформления справки рекомендуем воспользоваться новой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Формой: Справка о среднем заработке за по</w:t>
                <w:softHyphen/>
                <w:t xml:space="preserve">следние три месяца для определения размера пособия по безработице по форме, рекомендованной Минтрудом России (образец заполнения) </w:t>
              </w:r>
            </w:hyperlink>
          </w:p>
        </w:tc>
      </w:tr>
      <w:tr>
        <w:trPr>
          <w:trHeight w:val="402" w:hRule="atLeast"/>
        </w:trPr>
        <w:tc>
          <w:tcPr>
            <w:tcW w:w="1034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Охрана труда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Эксплуатация промышленного транспорта</w:t>
            </w:r>
          </w:p>
        </w:tc>
        <w:tc>
          <w:tcPr>
            <w:tcW w:w="356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ы новые единые Правила по охране труда при эксплуатации промышленного транспорта, например, автопогрузчиков, кон</w:t>
              <w:softHyphen/>
              <w:t>вейеров, трубопроводов.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снове этих правил работода</w:t>
              <w:softHyphen/>
              <w:t>тели разрабатывают и утверждают инструкции по охране труда</w:t>
            </w:r>
          </w:p>
        </w:tc>
        <w:tc>
          <w:tcPr>
            <w:tcW w:w="39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обнее о новых правилах читайте в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С 9 апреля работодателям нужно организовывать работу на про</w:t>
                <w:softHyphen/>
                <w:t>мышленном транспорте по новому документу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»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1.07.2019                                                     Для технологии 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кадровика (</w:t>
    </w:r>
    <w:r>
      <w:rPr>
        <w:i/>
        <w:color w:val="808080"/>
        <w:sz w:val="18"/>
        <w:szCs w:val="18"/>
        <w:lang w:val="en-US"/>
      </w:rPr>
      <w:t>I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PBI&amp;n=239289&amp;dst=100001&amp;date=10.07.2019" TargetMode="External"/><Relationship Id="rId3" Type="http://schemas.openxmlformats.org/officeDocument/2006/relationships/hyperlink" Target="https://login.consultant.ru/link/?req=doc&amp;base=PBI&amp;n=236679&amp;dst=100001&amp;date=10.07.2019" TargetMode="External"/><Relationship Id="rId4" Type="http://schemas.openxmlformats.org/officeDocument/2006/relationships/hyperlink" Target="https://login.consultant.ru/link/?req=doc&amp;base=PAP&amp;n=91103&amp;dst=100001&amp;date=10.07.2019" TargetMode="External"/><Relationship Id="rId5" Type="http://schemas.openxmlformats.org/officeDocument/2006/relationships/hyperlink" Target="https://login.consultant.ru/link/?req=doc&amp;base=LAW&amp;n=322826&amp;dst=100001&amp;date=10.07.2019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5:32:00Z</dcterms:created>
  <dc:creator>MPR-AdamyanOR</dc:creator>
  <dc:description/>
  <cp:keywords/>
  <dc:language>en-US</dc:language>
  <cp:lastModifiedBy>Адамян Ольга Робертовна</cp:lastModifiedBy>
  <cp:lastPrinted>2019-04-03T16:11:00Z</cp:lastPrinted>
  <dcterms:modified xsi:type="dcterms:W3CDTF">2019-07-11T14:22:00Z</dcterms:modified>
  <cp:revision>9</cp:revision>
  <dc:subject/>
  <dc:title>Самые важные изменения в работе бухгалтера</dc:title>
</cp:coreProperties>
</file>