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 КАДРОВИКА  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color w:val="800080"/>
        </w:rPr>
        <w:t>(январь - март 2019 г.)</w:t>
      </w:r>
    </w:p>
    <w:p>
      <w:pPr>
        <w:pStyle w:val="Normal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color w:val="800080"/>
          <w:sz w:val="28"/>
          <w:szCs w:val="28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7"/>
        <w:gridCol w:w="8"/>
        <w:gridCol w:w="3710"/>
        <w:gridCol w:w="3969"/>
      </w:tblGrid>
      <w:tr>
        <w:trPr>
          <w:trHeight w:val="737" w:hRule="atLeast"/>
        </w:trPr>
        <w:tc>
          <w:tcPr>
            <w:tcW w:w="2527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71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НИЛС</w:t>
            </w:r>
          </w:p>
        </w:tc>
      </w:tr>
      <w:tr>
        <w:trPr/>
        <w:tc>
          <w:tcPr>
            <w:tcW w:w="2527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Форма страхового свидетельства            обяза</w:t>
              <w:softHyphen/>
              <w:t xml:space="preserve">тельного пенсионного страхования </w:t>
            </w:r>
          </w:p>
        </w:tc>
        <w:tc>
          <w:tcPr>
            <w:tcW w:w="371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ховые свидетельства переве</w:t>
              <w:softHyphen/>
              <w:t>дены в электронный формат. Их больше не выдают в виде карточек.</w:t>
            </w:r>
          </w:p>
          <w:p>
            <w:pPr>
              <w:pStyle w:val="Normal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устройстве на работу соиска</w:t>
              <w:softHyphen/>
              <w:t>тель может предъявить как ранее выданное свидетельство, так и до</w:t>
              <w:softHyphen/>
              <w:t>кумент, подтверждающий регистра</w:t>
              <w:softHyphen/>
              <w:t>цию в системе персонифицирован</w:t>
              <w:softHyphen/>
              <w:t>ного учета (из личного кабинета на сайте ПФР).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ные изменения учтены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е по кадровым во</w:t>
                <w:softHyphen/>
                <w:t>просам. Как принять на работу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регистри</w:t>
                <w:softHyphen/>
                <w:t>ровать работника в ПФР с присвое</w:t>
                <w:softHyphen/>
                <w:t xml:space="preserve">нием ему СНИЛС </w:t>
              </w:r>
            </w:hyperlink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Проверки работодателя</w:t>
            </w:r>
          </w:p>
        </w:tc>
      </w:tr>
      <w:tr>
        <w:trPr/>
        <w:tc>
          <w:tcPr>
            <w:tcW w:w="3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Госконтроль                       и надзор                за обра</w:t>
              <w:softHyphen/>
              <w:t>боткой персо</w:t>
              <w:softHyphen/>
              <w:t>нальных данных</w:t>
            </w:r>
          </w:p>
        </w:tc>
        <w:tc>
          <w:tcPr>
            <w:tcW w:w="3718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и действовать новые Правила организации и осуществления гос</w:t>
              <w:softHyphen/>
              <w:t>контроля и надзора за обработкой персональных данных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Контролирующий орган – Роском</w:t>
              <w:softHyphen/>
              <w:t>надзор и его территориальные орга</w:t>
              <w:softHyphen/>
              <w:t>ны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о новых правилах проведе</w:t>
              <w:softHyphen/>
              <w:t xml:space="preserve">ния проверок читайте в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                «С 23 февраля будут проверять по-новому тех, кто обрабатывает персональные данные</w:t>
              </w:r>
            </w:hyperlink>
            <w:r>
              <w:rPr>
                <w:rFonts w:cs="Arial" w:ascii="Arial" w:hAnsi="Arial"/>
                <w:iCs/>
                <w:color w:val="0000FF"/>
                <w:sz w:val="20"/>
                <w:szCs w:val="20"/>
                <w:u w:val="single"/>
              </w:rPr>
              <w:t>»</w:t>
            </w:r>
          </w:p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роверка     соблю</w:t>
              <w:softHyphen/>
              <w:t>дения миграцион</w:t>
              <w:softHyphen/>
              <w:t>ного законода</w:t>
              <w:softHyphen/>
              <w:t>тельства</w:t>
            </w:r>
          </w:p>
        </w:tc>
        <w:tc>
          <w:tcPr>
            <w:tcW w:w="3718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ы формы проверочных ли</w:t>
              <w:softHyphen/>
              <w:t>стов в сфере миг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ти формы будет применять МВД РФ при плановой проверке работо</w:t>
              <w:softHyphen/>
              <w:t>дателей, которы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кают к труду иностранцев и лиц без гражданств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тупают принимающей или приглашающей стороно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ую информацию о применении проверочных листов можно найти в           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Порядок применения МВД России проверочного листа при проведении плановой проверки рабо</w:t>
                <w:softHyphen/>
                <w:t>тодателя</w:t>
              </w:r>
            </w:hyperlink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пецоценка рабочих мест</w:t>
            </w:r>
          </w:p>
        </w:tc>
      </w:tr>
      <w:tr>
        <w:trPr>
          <w:trHeight w:val="402" w:hRule="atLeast"/>
        </w:trPr>
        <w:tc>
          <w:tcPr>
            <w:tcW w:w="2527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Спецоценка в микро-  и малых предприятиях и у ИП </w:t>
            </w:r>
          </w:p>
        </w:tc>
        <w:tc>
          <w:tcPr>
            <w:tcW w:w="371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труд России разъяснил, в част</w:t>
              <w:softHyphen/>
              <w:t>ности, что в 2019 г. при выявлении нарушения требований по спецоцен</w:t>
              <w:softHyphen/>
              <w:t>ке сначала будет направляться пре</w:t>
              <w:softHyphen/>
              <w:t>дупреждение.</w:t>
            </w:r>
          </w:p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 будет наложен, если работо</w:t>
              <w:softHyphen/>
              <w:t>датель не устранит нарушение в срок, установленный в предупре</w:t>
              <w:softHyphen/>
              <w:t>ждении.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ъяснения Минтруда учтены в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</w:t>
                <w:softHyphen/>
                <w:t>водителе по кадровым вопросам. Охрана труда. Специальная оценка</w:t>
              </w:r>
            </w:hyperlink>
          </w:p>
        </w:tc>
      </w:tr>
      <w:tr>
        <w:trPr>
          <w:trHeight w:val="402" w:hRule="atLeast"/>
        </w:trPr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Ответственность работодателя</w:t>
            </w:r>
          </w:p>
        </w:tc>
      </w:tr>
      <w:tr>
        <w:trPr>
          <w:trHeight w:val="402" w:hRule="atLeast"/>
        </w:trPr>
        <w:tc>
          <w:tcPr>
            <w:tcW w:w="2527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тветственность за работника-водителя</w:t>
            </w:r>
          </w:p>
        </w:tc>
        <w:tc>
          <w:tcPr>
            <w:tcW w:w="371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итуционный Суд разъяснил, что работодатель несет админи</w:t>
              <w:softHyphen/>
              <w:t>стративную ответственность за нарушения в области дорожного движения, допущенные его работни</w:t>
              <w:softHyphen/>
              <w:t>ком-водителем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обности читайте в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КС РФ: справедливы ли штрафы с камер фиксации для грузовиков и в каком случае накажут работодателя</w:t>
              </w:r>
            </w:hyperlink>
            <w:r>
              <w:rPr>
                <w:rFonts w:cs="Arial" w:ascii="Arial" w:hAnsi="Arial"/>
                <w:iCs/>
                <w:color w:val="0000FF"/>
                <w:sz w:val="20"/>
                <w:szCs w:val="20"/>
                <w:u w:val="single"/>
              </w:rPr>
              <w:t>»</w:t>
            </w:r>
          </w:p>
        </w:tc>
      </w:tr>
      <w:tr>
        <w:trPr>
          <w:trHeight w:val="493" w:hRule="atLeast"/>
        </w:trPr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Работники предпенсионного возраста</w:t>
            </w:r>
          </w:p>
        </w:tc>
      </w:tr>
      <w:tr>
        <w:trPr>
          <w:trHeight w:val="686" w:hRule="atLeast"/>
        </w:trPr>
        <w:tc>
          <w:tcPr>
            <w:tcW w:w="2527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рофессиональное обучение и             дополни</w:t>
              <w:softHyphen/>
              <w:t>тельное образование</w:t>
            </w:r>
          </w:p>
        </w:tc>
        <w:tc>
          <w:tcPr>
            <w:tcW w:w="371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Минтруд России направил Типовые рекомендации по организации обу</w:t>
              <w:softHyphen/>
              <w:t>чения лиц предпенсионного возрас</w:t>
              <w:softHyphen/>
              <w:t>та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ое обучение работодатель смо</w:t>
              <w:softHyphen/>
              <w:t>жет организовать самостоятельно. Его расходы будут компенсировать</w:t>
              <w:softHyphen/>
              <w:t>ся из бюджета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организации обучения предпенсио</w:t>
              <w:softHyphen/>
              <w:t>неров читайте в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«Учиться         ни</w:t>
                <w:softHyphen/>
                <w:t>когда не поздно: рекомендации Минтр</w:t>
                <w:softHyphen/>
                <w:t>уда, как направлять предпенсионеров на профобучение»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1.04.2019                                                     Для технологии ОВ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кадровика (</w:t>
    </w:r>
    <w:r>
      <w:rPr>
        <w:i/>
        <w:color w:val="808080"/>
        <w:sz w:val="18"/>
        <w:szCs w:val="18"/>
        <w:lang w:val="en-US"/>
      </w:rPr>
      <w:t>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PKV&amp;n=73&amp;dst=100063&amp;date=11.04.2019" TargetMode="External"/><Relationship Id="rId3" Type="http://schemas.openxmlformats.org/officeDocument/2006/relationships/hyperlink" Target="https://login.consultant.ru/link/?req=doc&amp;base=PBI&amp;n=247288&amp;dst=100001&amp;date=11.04.2019" TargetMode="External"/><Relationship Id="rId4" Type="http://schemas.openxmlformats.org/officeDocument/2006/relationships/hyperlink" Target="https://login.consultant.ru/link/?req=doc&amp;base=LAW&amp;n=318517&amp;dst=100001&amp;date=11.04.2019" TargetMode="External"/><Relationship Id="rId5" Type="http://schemas.openxmlformats.org/officeDocument/2006/relationships/hyperlink" Target="https://login.consultant.ru/link/?req=doc&amp;base=PKBO&amp;n=35891&amp;dst=100001&amp;date=11.04.2019" TargetMode="External"/><Relationship Id="rId6" Type="http://schemas.openxmlformats.org/officeDocument/2006/relationships/hyperlink" Target="https://login.consultant.ru/link/?req=doc&amp;base=PKV&amp;n=12&amp;dst=100104&amp;date=11.04.2019" TargetMode="External"/><Relationship Id="rId7" Type="http://schemas.openxmlformats.org/officeDocument/2006/relationships/hyperlink" Target="https://login.consultant.ru/link/?req=doc&amp;base=LAW&amp;n=316319&amp;dst=100001&amp;date=11.04.2019" TargetMode="External"/><Relationship Id="rId8" Type="http://schemas.openxmlformats.org/officeDocument/2006/relationships/hyperlink" Target="https://login.consultant.ru/link/?req=doc&amp;base=LAW&amp;n=318076&amp;dst=100001&amp;date=11.04.2019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53:00Z</dcterms:created>
  <dc:creator>MPR-AdamyanOR</dc:creator>
  <dc:description/>
  <cp:keywords/>
  <dc:language>en-US</dc:language>
  <cp:lastModifiedBy>Адамян Ольга Робертовна</cp:lastModifiedBy>
  <cp:lastPrinted>2019-04-09T15:33:00Z</cp:lastPrinted>
  <dcterms:modified xsi:type="dcterms:W3CDTF">2019-04-11T16:12:00Z</dcterms:modified>
  <cp:revision>6</cp:revision>
  <dc:subject/>
  <dc:title>Самые важные изменения в работе бухгалтера</dc:title>
</cp:coreProperties>
</file>