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ЮРИСТА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 (октябрь – декабрь 2019 г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448"/>
        <w:gridCol w:w="3973"/>
        <w:gridCol w:w="3686"/>
      </w:tblGrid>
      <w:tr>
        <w:trPr>
          <w:trHeight w:val="700" w:hRule="atLeast"/>
        </w:trPr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удебный процесс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имирение сторон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рбитражном процессе расширился список примирительных процедур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меры для примирения принима</w:t>
              <w:softHyphen/>
              <w:t>лись, в исковом заявлении нужно ука</w:t>
              <w:softHyphen/>
              <w:t>зывать, что именно предпринято для примирения, и прилагать подтвержда</w:t>
              <w:softHyphen/>
              <w:t>ющие документы (если они есть). Ана</w:t>
              <w:softHyphen/>
              <w:t>логичные сведения и документы, а так</w:t>
              <w:softHyphen/>
              <w:t>же мнение о возможности примирения надо указывать в отзыве на ис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хожие поправки предусмотрены для ГПК РФ и КАС РФ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возврата госпошли</w:t>
              <w:softHyphen/>
              <w:t>ны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ние иска теперь обходится дешевл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 регламент судебного при</w:t>
              <w:softHyphen/>
              <w:t>мирения. Однако список судебных при</w:t>
              <w:softHyphen/>
              <w:t>мирителей пока не утвержден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Подача и признание иска, отказ от него, мировое со</w:t>
                <w:softHyphen/>
                <w:t>глашение: что учесть с 25 октяб</w:t>
                <w:softHyphen/>
                <w:t>ря»</w:t>
              </w:r>
            </w:hyperlink>
            <w:r>
              <w:rPr>
                <w:rStyle w:val="InternetLink"/>
                <w:rFonts w:cs="Arial" w:ascii="Arial" w:hAnsi="Arial"/>
                <w:iCs/>
                <w:spacing w:val="-6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Мирись и больше не судись: новые правила прими</w:t>
                <w:softHyphen/>
                <w:t>рения сторон в процессе с                  25 октября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последствия влечет отказ от иска в арбитражном суд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последствия влечет отказ от иска по гражданскому делу</w:t>
              </w:r>
            </w:hyperlink>
            <w:r>
              <w:rPr>
                <w:rStyle w:val="Style15"/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</w:t>
                <w:softHyphen/>
                <w:t>просам. Процедура рассмотре</w:t>
                <w:softHyphen/>
                <w:t>ния индивидуальных трудовых споров в суде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оцессуальная реформа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рбитражном процессе не требуется отдельное полномочие на подачу иско</w:t>
              <w:softHyphen/>
              <w:t>вого заявления или жалобы (апелляци</w:t>
              <w:softHyphen/>
              <w:t xml:space="preserve">онной, кассационной).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Процессуальная реформа продол</w:t>
                <w:softHyphen/>
                <w:t xml:space="preserve">жается: новые изменения в ГПК и АПК с 13 декабря» 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3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етейское разбирательство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разъяснения о третейском разбирательстве и между</w:t>
              <w:softHyphen/>
              <w:t>народном коммерческом арбитраже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компетенции судов и третейских су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паривании и принудительном ис</w:t>
              <w:softHyphen/>
              <w:t>полнении арбитражных решений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ыводах ВС РФ читай</w:t>
              <w:softHyphen/>
              <w:t xml:space="preserve">те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Опубликовано постановление Пле</w:t>
                <w:softHyphen/>
                <w:t>нума ВС РФ о третейском разбира</w:t>
                <w:softHyphen/>
                <w:t>тельстве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воды включен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 основных изменений: Недействительность сделки (договора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е решение: Какие послед</w:t>
                <w:softHyphen/>
                <w:t xml:space="preserve">ствия влечет расторжение договора 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ынок ценных бумаг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Эмиссия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ительно изменен порядок эмиссии ценных бумаг, в частности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а возможность регистриро</w:t>
              <w:softHyphen/>
              <w:t>вать выпуск акций через регистра</w:t>
              <w:softHyphen/>
              <w:t>тора при учреждении обществ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на регистрацию можно подать через электронный сервис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учреждении общества выпуск акций регистрируется до регистра</w:t>
              <w:softHyphen/>
              <w:t>ции самого общества.</w:t>
            </w:r>
          </w:p>
          <w:p>
            <w:pPr>
              <w:pStyle w:val="Normal"/>
              <w:autoSpaceDE w:val="false"/>
              <w:spacing w:before="6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лечь регистратора могут не все эмитенты и не для всех выпусков цен</w:t>
              <w:softHyphen/>
              <w:t>ных бумаг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содержитс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В каком по</w:t>
                <w:softHyphen/>
                <w:t>рядке осуществляется эмиссия акций при учреждении АО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 xml:space="preserve">Готовом решении: Как провести дополнительную эмиссию акций, размещаемых путем подписки 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ереходный период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нк России дал разъяснения о поряд</w:t>
              <w:softHyphen/>
              <w:t>ке эмиссии ценных бумаг в переходный период – до вступления в силу новых стандартов эмисси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азъяснениях читайте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е решение: Как провести дополни</w:t>
                <w:softHyphen/>
                <w:t>тельную эмиссию акций, размещае</w:t>
                <w:softHyphen/>
                <w:t xml:space="preserve">мых путем подписки 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Корпоративное право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Сделки с заинтересованностью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законодательный запрет голо</w:t>
              <w:softHyphen/>
              <w:t>совать за одобрение сделк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лиц, подконтрольных заинтересованным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</w:t>
                <w:softHyphen/>
                <w:t>шении: Как получить согласие (одобрение) на совершение сделки с заинтересованностью ООО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Хозяйственные общества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разъяснения о применении законодательства о хозяй</w:t>
              <w:softHyphen/>
              <w:t>ственных обществах, в частности о подтверждении или признании недей</w:t>
              <w:softHyphen/>
              <w:t>ствительными решений общего собра</w:t>
              <w:softHyphen/>
              <w:t>ния участников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выводах ВС РФ читайте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Корпоративные споры: важные разъяснения Верховного суда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воды учте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орпоратив</w:t>
                <w:softHyphen/>
                <w:t>ным процедурам. Порядок про</w:t>
                <w:softHyphen/>
                <w:t>ведения очередного общего со</w:t>
                <w:softHyphen/>
                <w:t>брания участников общества с ограниченной ответственностью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орпоративным спорам. Вопросы судебной прак</w:t>
                <w:softHyphen/>
                <w:t>тики: Общее собрание участни</w:t>
                <w:softHyphen/>
                <w:t xml:space="preserve">ков общества с ограниченной ответственностью 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анспорт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Регистрация и учет ТС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Правила государствен</w:t>
              <w:softHyphen/>
              <w:t>ной регистрации транспортных средств в ГИБДД. Заявление о регистрации можно подать через портал госуслуг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новый порядок постановки на учет ТС, в частности, появилась воз</w:t>
              <w:softHyphen/>
              <w:t>можность новое ТС поставить на учет через производителя или дилера. Эти услуги будут платным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найдет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юриди</w:t>
                <w:softHyphen/>
                <w:t>ческому лицу поставить на учет и снять с учета транспортное средство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Утверждены тарифы за регистрацию ТС через произ</w:t>
                <w:softHyphen/>
                <w:t>водителей и дилеров - в ГИБДД дешевле»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Валютное регулирование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патриация денег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дент считается исполнившим обя</w:t>
              <w:softHyphen/>
              <w:t>занность по репатриации денег, даже если они будут зачислены от иностран</w:t>
              <w:softHyphen/>
              <w:t>ного контрагента за вычетом банков</w:t>
              <w:softHyphen/>
              <w:t>ских комиссий за перевод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 основных изменений: Договор денежного займ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 основных изменений: Договор беспроцентного займа между юридическими лицами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Лицензирование образовательной деятельности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 новый регламент Рособр</w:t>
              <w:softHyphen/>
              <w:t>надзора по лицензированию образова</w:t>
              <w:softHyphen/>
              <w:t xml:space="preserve">тельной деятельности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ы формы заявлений и иных документов, применяемых в процессе получения или переоформления ли</w:t>
              <w:softHyphen/>
              <w:t>цензи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содержится в новом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о</w:t>
                <w:softHyphen/>
                <w:t>лучить или переоформить лицензию на образовательную деятельность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Административная ответственность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Антитеррористическая защищенность объектов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а ответственность за наруше</w:t>
              <w:softHyphen/>
              <w:t>ние требований к антитеррористиче</w:t>
              <w:softHyphen/>
              <w:t>ской защищенности объектов (террито</w:t>
              <w:softHyphen/>
              <w:t>рий) или воспрепятствование обеспе</w:t>
              <w:softHyphen/>
              <w:t>чению антитеррористической защи</w:t>
              <w:softHyphen/>
              <w:t>щенности объектов (территорий) дру</w:t>
              <w:softHyphen/>
              <w:t>гими лицами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нарушение организациям грозит штраф от 100 тыс. до 500 тыс. руб., должностным лицам – дисквалифика</w:t>
              <w:softHyphen/>
              <w:t>ция от шести месяцев до трех лет или штраф от 30 тыс. до 50 тыс. руб.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</w:t>
                <w:softHyphen/>
                <w:t>нии: За что может быть дисквали</w:t>
                <w:softHyphen/>
                <w:t>фицирован руководитель организа</w:t>
                <w:softHyphen/>
                <w:t xml:space="preserve">ции 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3061&amp;dst=100001&amp;date=17.01.2020" TargetMode="External"/><Relationship Id="rId3" Type="http://schemas.openxmlformats.org/officeDocument/2006/relationships/hyperlink" Target="https://login.consultant.ru/link/?req=doc&amp;base=LAW&amp;n=329481&amp;dst=100036&amp;date=17.01.2020" TargetMode="External"/><Relationship Id="rId4" Type="http://schemas.openxmlformats.org/officeDocument/2006/relationships/hyperlink" Target="https://login.consultant.ru/link/?req=doc&amp;base=CJI&amp;n=113030&amp;dst=100001&amp;date=17.01.2020" TargetMode="External"/><Relationship Id="rId5" Type="http://schemas.openxmlformats.org/officeDocument/2006/relationships/hyperlink" Target="https://login.consultant.ru/link/?req=doc&amp;base=CJI&amp;n=113032&amp;dst=100001&amp;date=17.01.2020" TargetMode="External"/><Relationship Id="rId6" Type="http://schemas.openxmlformats.org/officeDocument/2006/relationships/hyperlink" Target="https://login.consultant.ru/link/?req=doc&amp;base=PKV&amp;n=789&amp;dst=100825&amp;date=17.01.2020" TargetMode="External"/><Relationship Id="rId7" Type="http://schemas.openxmlformats.org/officeDocument/2006/relationships/hyperlink" Target="https://login.consultant.ru/link/?req=doc&amp;base=LAW&amp;n=338273&amp;dst=100019&amp;date=17.01.2020" TargetMode="External"/><Relationship Id="rId8" Type="http://schemas.openxmlformats.org/officeDocument/2006/relationships/hyperlink" Target="https://login.consultant.ru/link/?req=doc&amp;base=LAW&amp;n=340330&amp;dst=100002&amp;date=17.01.2020" TargetMode="External"/><Relationship Id="rId9" Type="http://schemas.openxmlformats.org/officeDocument/2006/relationships/hyperlink" Target="https://login.consultant.ru/link/?req=doc&amp;base=IVRD&amp;n=114&amp;dst=100090&amp;date=17.01.2020" TargetMode="External"/><Relationship Id="rId10" Type="http://schemas.openxmlformats.org/officeDocument/2006/relationships/hyperlink" Target="https://login.consultant.ru/link/?req=doc&amp;base=CJI&amp;n=115622&amp;dst=100001&amp;date=17.01.2020" TargetMode="External"/><Relationship Id="rId11" Type="http://schemas.openxmlformats.org/officeDocument/2006/relationships/hyperlink" Target="https://login.consultant.ru/link/?req=doc&amp;base=CJI&amp;n=118268&amp;dst=100001&amp;date=17.01.2020" TargetMode="External"/><Relationship Id="rId12" Type="http://schemas.openxmlformats.org/officeDocument/2006/relationships/hyperlink" Target="https://login.consultant.ru/link/?req=doc&amp;base=CJI&amp;n=118695&amp;dst=100001&amp;date=17.01.2020" TargetMode="External"/><Relationship Id="rId13" Type="http://schemas.openxmlformats.org/officeDocument/2006/relationships/hyperlink" Target="https://login.consultant.ru/link/?req=doc&amp;base=CJI&amp;n=118695&amp;dst=100232&amp;date=17.01.2020" TargetMode="External"/><Relationship Id="rId14" Type="http://schemas.openxmlformats.org/officeDocument/2006/relationships/hyperlink" Target="https://login.consultant.ru/link/?req=doc&amp;base=CJI&amp;n=107106&amp;dst=100091&amp;date=17.01.2020" TargetMode="External"/><Relationship Id="rId15" Type="http://schemas.openxmlformats.org/officeDocument/2006/relationships/hyperlink" Target="https://login.consultant.ru/link/?req=doc&amp;base=LAW&amp;n=341691&amp;dst=100001&amp;date=17.01.2020" TargetMode="External"/><Relationship Id="rId16" Type="http://schemas.openxmlformats.org/officeDocument/2006/relationships/hyperlink" Target="https://login.consultant.ru/link/?req=doc&amp;base=PKP&amp;n=2&amp;dst=100373&amp;date=17.01.2020" TargetMode="External"/><Relationship Id="rId17" Type="http://schemas.openxmlformats.org/officeDocument/2006/relationships/hyperlink" Target="https://login.consultant.ru/link/?req=doc&amp;base=PKS&amp;n=25&amp;dst=108773&amp;date=17.01.2020" TargetMode="External"/><Relationship Id="rId18" Type="http://schemas.openxmlformats.org/officeDocument/2006/relationships/hyperlink" Target="https://login.consultant.ru/link/?req=doc&amp;base=CJI&amp;n=115141&amp;dst=100001&amp;date=17.01.2020" TargetMode="External"/><Relationship Id="rId19" Type="http://schemas.openxmlformats.org/officeDocument/2006/relationships/hyperlink" Target="https://login.consultant.ru/link/?req=doc&amp;base=LAW&amp;n=324493&amp;dst=100001&amp;date=17.01.2020" TargetMode="External"/><Relationship Id="rId20" Type="http://schemas.openxmlformats.org/officeDocument/2006/relationships/hyperlink" Target="https://login.consultant.ru/link/?req=doc&amp;base=IVRD&amp;n=4&amp;dst=100135&amp;date=17.01.2020" TargetMode="External"/><Relationship Id="rId21" Type="http://schemas.openxmlformats.org/officeDocument/2006/relationships/hyperlink" Target="https://login.consultant.ru/link/?req=doc&amp;base=IVRD&amp;n=44&amp;dst=100040&amp;date=17.01.2020" TargetMode="External"/><Relationship Id="rId22" Type="http://schemas.openxmlformats.org/officeDocument/2006/relationships/hyperlink" Target="https://login.consultant.ru/link/?req=doc&amp;base=CJI&amp;n=124719&amp;dst=100001&amp;date=17.01.2020" TargetMode="External"/><Relationship Id="rId23" Type="http://schemas.openxmlformats.org/officeDocument/2006/relationships/hyperlink" Target="https://login.consultant.ru/link/?req=doc&amp;base=CJI&amp;n=113429&amp;dst=100257%2C1&amp;date=17.01.2020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52:00Z</dcterms:created>
  <dc:creator>MPR-AdamyanOR</dc:creator>
  <dc:description/>
  <cp:keywords/>
  <dc:language>en-US</dc:language>
  <cp:lastModifiedBy>Адамян Ольга Робертовна</cp:lastModifiedBy>
  <cp:lastPrinted>2020-01-16T11:33:00Z</cp:lastPrinted>
  <dcterms:modified xsi:type="dcterms:W3CDTF">2020-01-17T15:10:00Z</dcterms:modified>
  <cp:revision>15</cp:revision>
  <dc:subject/>
  <dc:title>Самые важные изменения в работе бухгалтера</dc:title>
</cp:coreProperties>
</file>