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САМЫЕ ВАЖНЫЕ ИЗМЕНЕНИЯ В РАБОТЕ ЮРИСТА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II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</w:t>
      </w:r>
      <w:r>
        <w:rPr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800080"/>
        </w:rPr>
        <w:t>(июль – сентябрь 2019 г.)</w:t>
      </w:r>
    </w:p>
    <w:p>
      <w:pPr>
        <w:pStyle w:val="Normal"/>
        <w:rPr>
          <w:rFonts w:ascii="Arial" w:hAnsi="Arial" w:cs="Arial"/>
          <w:color w:val="800080"/>
          <w:sz w:val="28"/>
          <w:szCs w:val="28"/>
        </w:rPr>
      </w:pPr>
      <w:r>
        <w:rPr>
          <w:rFonts w:cs="Arial" w:ascii="Arial" w:hAnsi="Arial"/>
          <w:color w:val="800080"/>
          <w:sz w:val="28"/>
          <w:szCs w:val="28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5"/>
        <w:gridCol w:w="3438"/>
        <w:gridCol w:w="105"/>
        <w:gridCol w:w="4006"/>
      </w:tblGrid>
      <w:tr>
        <w:trPr>
          <w:trHeight w:val="758" w:hRule="atLeast"/>
        </w:trPr>
        <w:tc>
          <w:tcPr>
            <w:tcW w:w="2657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43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4111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Судебный процесс</w:t>
            </w:r>
          </w:p>
        </w:tc>
      </w:tr>
      <w:tr>
        <w:trPr/>
        <w:tc>
          <w:tcPr>
            <w:tcW w:w="3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26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Регулирование групповых исков</w:t>
            </w:r>
          </w:p>
        </w:tc>
        <w:tc>
          <w:tcPr>
            <w:tcW w:w="343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щественно изменилось регули</w:t>
              <w:softHyphen/>
              <w:t>рование групповых исков в ар</w:t>
              <w:softHyphen/>
              <w:t>битражном процессе, в том      числе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рупповые иски нужно пода</w:t>
              <w:softHyphen/>
              <w:t>вать по адресу ответчик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и дело от имени группы лиц будет один из ее членов (кроме установленных зако</w:t>
              <w:softHyphen/>
              <w:t>ном случаев), указанный в заявлени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ы права присоеди</w:t>
              <w:softHyphen/>
              <w:t xml:space="preserve">нившихся к иску лиц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и поря</w:t>
              <w:softHyphen/>
              <w:t xml:space="preserve">док несения судебных расходов.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о регулирование группо</w:t>
              <w:softHyphen/>
              <w:t>вых исков для гражданского про</w:t>
              <w:softHyphen/>
              <w:t>цесс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 изменениях читайте в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: Опубликован закон о групповых исках в гражданском и арбитражном процессе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учтены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ие последствия влечет отказ от иска в арбитражном суде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ие послед</w:t>
                <w:softHyphen/>
                <w:t>ствия влечет отказ от иска по граж</w:t>
                <w:softHyphen/>
                <w:t>данскому делу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ую информацию о коллективных исках в арбитражном процессе можно найти в новом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по</w:t>
                <w:softHyphen/>
                <w:t>даются и рассматриваются коллектив</w:t>
                <w:softHyphen/>
                <w:t>ные иски в арбитражном процессе</w:t>
              </w:r>
            </w:hyperlink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.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6" w:hRule="atLeast"/>
        </w:trPr>
        <w:tc>
          <w:tcPr>
            <w:tcW w:w="3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26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Процессуальная реформа</w:t>
            </w:r>
          </w:p>
        </w:tc>
        <w:tc>
          <w:tcPr>
            <w:tcW w:w="343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ые апелляционные и касса</w:t>
              <w:softHyphen/>
              <w:t>ционные суды общей юрисдикции начали деятельность с 1 октября 2019 г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овный Суд РФ разъяснил правила обжалования в суде об</w:t>
              <w:softHyphen/>
              <w:t>щей юрисдикции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 порядке рассмотрения жа</w:t>
              <w:softHyphen/>
              <w:t>лоб и заявлений, поданных до начала деятельности новых суд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24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орядке обжалования су</w:t>
              <w:softHyphen/>
              <w:t>дебных актов, вступивших в силу до начала деятельности новых судов</w:t>
            </w:r>
          </w:p>
        </w:tc>
        <w:tc>
          <w:tcPr>
            <w:tcW w:w="4111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позициях Верховного Суда РФ читайте в </w:t>
            </w: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Разъяснения Пленума ВС РФ: что учесть юристам, когда заработают новые суды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ветствующие выводы включены в </w:t>
            </w: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Как составить и по</w:t>
                <w:softHyphen/>
                <w:t>дать кассационную жалобу по ГПК РФ</w:t>
              </w:r>
            </w:hyperlink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Регистрация СМИ</w:t>
            </w:r>
          </w:p>
        </w:tc>
      </w:tr>
      <w:tr>
        <w:trPr>
          <w:trHeight w:val="2303" w:hRule="atLeast"/>
        </w:trPr>
        <w:tc>
          <w:tcPr>
            <w:tcW w:w="2657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Регламент по регистрации СМ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 в действие новый админи</w:t>
              <w:softHyphen/>
              <w:t>стративный регламент по реги</w:t>
              <w:softHyphen/>
              <w:t xml:space="preserve">страции СМИ. Порядок оказания госуслуги по регистрации приведен в соответствие с Законом о СМИ.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гламенту прилагается форма заявления о регистрации</w:t>
            </w:r>
          </w:p>
        </w:tc>
        <w:tc>
          <w:tcPr>
            <w:tcW w:w="400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ую информацию о регистрации СМИ можно найти в новом </w:t>
            </w:r>
            <w:hyperlink r:id="rId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</w:t>
                <w:softHyphen/>
                <w:t>шении: Как зарегистрировать СМИ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Строительство</w:t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Административная ответственность</w:t>
            </w:r>
          </w:p>
        </w:tc>
        <w:tc>
          <w:tcPr>
            <w:tcW w:w="343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 размер штрафа за     незаконную эксплуатацию объек</w:t>
              <w:softHyphen/>
              <w:t xml:space="preserve">та капитального строительства без разрешения на ввод его в эксплуатацию. 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юридических лиц максималь</w:t>
              <w:softHyphen/>
              <w:t xml:space="preserve">ный штраф составит 1 млн руб. </w:t>
            </w:r>
          </w:p>
        </w:tc>
        <w:tc>
          <w:tcPr>
            <w:tcW w:w="4111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ее в </w:t>
            </w:r>
            <w:hyperlink r:id="rId1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Собственникам и арендаторам: проверьте разрешение на ввод здания, чтобы не получить милли</w:t>
                <w:softHyphen/>
                <w:t>онный штраф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я учтены в </w:t>
            </w:r>
            <w:hyperlink r:id="rId1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Что такое реконструкция здания и как ее провести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Корпоративное право</w:t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редоставление документов акционерам</w:t>
            </w:r>
          </w:p>
        </w:tc>
        <w:tc>
          <w:tcPr>
            <w:tcW w:w="343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ступили в силу новые правила предоставления акционерным обществом информации акцио</w:t>
              <w:softHyphen/>
              <w:t>нерам, в соответствии с которы</w:t>
              <w:softHyphen/>
              <w:t>ми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е о предоставлении доступа к документам можно предъявить через номиналь</w:t>
              <w:softHyphen/>
              <w:t>ного держател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ебование могут предъявить несколько лиц совместно. 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вом непубличного акционер</w:t>
              <w:softHyphen/>
              <w:t>ного общества по единогласному решению всех акционеров могут быть установлены иные правила</w:t>
            </w:r>
          </w:p>
        </w:tc>
        <w:tc>
          <w:tcPr>
            <w:tcW w:w="4111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12" w:leader="none"/>
              </w:tabs>
              <w:spacing w:before="24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 новых правилах предо</w:t>
              <w:softHyphen/>
              <w:t>ставления до</w:t>
              <w:softHyphen/>
              <w:t xml:space="preserve">кументов читайте в </w:t>
            </w:r>
            <w:hyperlink r:id="rId1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Акционерам и компаниям: с 24 августа нужно будет по-новому запрашивать и передавать документы об АО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712" w:leader="none"/>
              </w:tabs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ую информацию о предоставле</w:t>
              <w:softHyphen/>
              <w:t xml:space="preserve">нии документов можно найти в новом </w:t>
            </w:r>
            <w:hyperlink r:id="rId1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акционерам по их требованию предоставить информацию об акционерном обществе</w:t>
              </w:r>
            </w:hyperlink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Технадзор</w:t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Регистрация опасных производственных объектов</w:t>
            </w:r>
          </w:p>
        </w:tc>
        <w:tc>
          <w:tcPr>
            <w:tcW w:w="3543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 действие новый регла</w:t>
              <w:softHyphen/>
              <w:t>мент регистрации опасных произ</w:t>
              <w:softHyphen/>
              <w:t>водственных объектов в государ</w:t>
              <w:softHyphen/>
              <w:t>ственном реестре</w:t>
            </w:r>
          </w:p>
        </w:tc>
        <w:tc>
          <w:tcPr>
            <w:tcW w:w="400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ее в </w:t>
            </w:r>
            <w:hyperlink r:id="rId1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за</w:t>
                <w:softHyphen/>
                <w:t>регистрировать опасный производ</w:t>
                <w:softHyphen/>
                <w:t>ственный объект</w:t>
              </w:r>
            </w:hyperlink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Охранная деятельность</w:t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Лицензирование частной охранной деятельности</w:t>
            </w:r>
          </w:p>
        </w:tc>
        <w:tc>
          <w:tcPr>
            <w:tcW w:w="3543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 в действие новый регла</w:t>
              <w:softHyphen/>
              <w:t>мент лицензирования частной охранной деятельности.</w:t>
            </w:r>
          </w:p>
          <w:p>
            <w:pPr>
              <w:pStyle w:val="Normal"/>
              <w:autoSpaceDE w:val="false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Лицензию выдают территориаль</w:t>
              <w:softHyphen/>
              <w:t>ные органы Росгвардии</w:t>
            </w:r>
          </w:p>
        </w:tc>
        <w:tc>
          <w:tcPr>
            <w:tcW w:w="400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ую информацию о получении лицензии можно найти в новом </w:t>
            </w:r>
            <w:hyperlink r:id="rId1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Как получить и переоформить лицензию на осуществление частной охранной деятельности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6"/>
      <w:footerReference w:type="default" r:id="rId17"/>
      <w:type w:val="nextPage"/>
      <w:pgSz w:w="11906" w:h="16838"/>
      <w:pgMar w:left="720" w:right="72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5.10.2019                                                             Для технологии ОВ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юриста (</w:t>
    </w:r>
    <w:r>
      <w:rPr>
        <w:i/>
        <w:color w:val="808080"/>
        <w:sz w:val="18"/>
        <w:szCs w:val="18"/>
        <w:lang w:val="en-US"/>
      </w:rPr>
      <w:t>III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4.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27839&amp;dst=100019&amp;date=16.10.2019" TargetMode="External"/><Relationship Id="rId3" Type="http://schemas.openxmlformats.org/officeDocument/2006/relationships/hyperlink" Target="https://login.consultant.ru/link/?req=doc&amp;base=CJI&amp;n=113030&amp;dst=100001&amp;date=16.10.2019" TargetMode="External"/><Relationship Id="rId4" Type="http://schemas.openxmlformats.org/officeDocument/2006/relationships/hyperlink" Target="https://login.consultant.ru/link/?req=doc&amp;base=CJI&amp;n=113032&amp;dst=100001&amp;date=16.10.2019" TargetMode="External"/><Relationship Id="rId5" Type="http://schemas.openxmlformats.org/officeDocument/2006/relationships/hyperlink" Target="https://login.consultant.ru/link/?req=doc&amp;base=CJI&amp;n=122931&amp;dst=100001&amp;date=16.10.2019" TargetMode="External"/><Relationship Id="rId6" Type="http://schemas.openxmlformats.org/officeDocument/2006/relationships/hyperlink" Target="consultantplus://offline/ref=BCB0D368D4C3A09554947FFF8125093700E53D365B57F0B3BBEFBAD1DD802CA4DCD192D312B5E02108FB1D3AFE3D939FB872A0AFEF9FA760l2HCM" TargetMode="External"/><Relationship Id="rId7" Type="http://schemas.openxmlformats.org/officeDocument/2006/relationships/hyperlink" Target="https://login.consultant.ru/link/?req=doc&amp;base=LAW&amp;n=329000&amp;dst=100001&amp;date=16.10.2019" TargetMode="External"/><Relationship Id="rId8" Type="http://schemas.openxmlformats.org/officeDocument/2006/relationships/hyperlink" Target="https://login.consultant.ru/link/?req=doc&amp;base=CJI&amp;n=117853&amp;dst=100001&amp;date=16.10.2019" TargetMode="External"/><Relationship Id="rId9" Type="http://schemas.openxmlformats.org/officeDocument/2006/relationships/hyperlink" Target="https://login.consultant.ru/link/?req=doc&amp;base=CJI&amp;n=122769&amp;dst=100001&amp;date=16.10.2019" TargetMode="External"/><Relationship Id="rId10" Type="http://schemas.openxmlformats.org/officeDocument/2006/relationships/hyperlink" Target="https://login.consultant.ru/link/?req=doc&amp;base=LAW&amp;n=329330&amp;dst=100002&amp;date=16.10.2019" TargetMode="External"/><Relationship Id="rId11" Type="http://schemas.openxmlformats.org/officeDocument/2006/relationships/hyperlink" Target="https://login.consultant.ru/link/?req=doc&amp;base=CJI&amp;n=115995&amp;dst=100001&amp;date=16.10.2019" TargetMode="External"/><Relationship Id="rId12" Type="http://schemas.openxmlformats.org/officeDocument/2006/relationships/hyperlink" Target="https://login.consultant.ru/link/?req=doc&amp;base=LAW&amp;n=331642&amp;dst=100002&amp;date=16.10.2019" TargetMode="External"/><Relationship Id="rId13" Type="http://schemas.openxmlformats.org/officeDocument/2006/relationships/hyperlink" Target="https://login.consultant.ru/link/?req=doc&amp;base=CJI&amp;n=123404&amp;dst=100001&amp;date=16.10.2019" TargetMode="External"/><Relationship Id="rId14" Type="http://schemas.openxmlformats.org/officeDocument/2006/relationships/hyperlink" Target="https://login.consultant.ru/link/?req=doc&amp;base=CJI&amp;n=123666&amp;dst=100001&amp;date=16.10.2019" TargetMode="External"/><Relationship Id="rId15" Type="http://schemas.openxmlformats.org/officeDocument/2006/relationships/hyperlink" Target="https://login.consultant.ru/link/?req=doc&amp;base=CJI&amp;n=124313&amp;dst=100001&amp;date=16.10.2019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20:00Z</dcterms:created>
  <dc:creator>MPR-AdamyanOR</dc:creator>
  <dc:description/>
  <dc:language>en-US</dc:language>
  <cp:lastModifiedBy>orb4</cp:lastModifiedBy>
  <cp:lastPrinted>2019-01-10T16:59:00Z</cp:lastPrinted>
  <dcterms:modified xsi:type="dcterms:W3CDTF">2019-10-28T09:20:00Z</dcterms:modified>
  <cp:revision>3</cp:revision>
  <dc:subject/>
  <dc:title>Самые важные изменения в работе бухгалтера</dc:title>
</cp:coreProperties>
</file>