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САМЫЕ  ВАЖНЫЕ  ИЗМЕНЕНИЯ  В РАБОТЕ СПЕЦИАЛИСТА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ПО ЗАКУПКАМ 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color w:val="800080"/>
        </w:rPr>
        <w:t>(январь – март 2019 г.)</w:t>
      </w:r>
    </w:p>
    <w:p>
      <w:pPr>
        <w:pStyle w:val="Normal"/>
        <w:jc w:val="both"/>
        <w:rPr>
          <w:rFonts w:ascii="Arial" w:hAnsi="Arial" w:cs="Arial"/>
          <w:color w:val="80008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3969"/>
        <w:gridCol w:w="3402"/>
      </w:tblGrid>
      <w:tr>
        <w:trPr>
          <w:trHeight w:val="744" w:hRule="atLeast"/>
        </w:trPr>
        <w:tc>
          <w:tcPr>
            <w:tcW w:w="3369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34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Электронные закупки</w:t>
            </w:r>
          </w:p>
        </w:tc>
      </w:tr>
      <w:tr>
        <w:trPr>
          <w:trHeight w:val="1221" w:hRule="atLeast"/>
        </w:trPr>
        <w:tc>
          <w:tcPr>
            <w:tcW w:w="3369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Регистрация участников закупок в ЕИС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ась регистрация участников           за</w:t>
              <w:softHyphen/>
              <w:t>купок в ЕИС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рядок регистрации определен в Правилах, утвержденных Правитель</w:t>
              <w:softHyphen/>
              <w:t xml:space="preserve">ством РФ.  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Участники, аккредитованные на элек</w:t>
              <w:softHyphen/>
              <w:t>тронных площадках до 1 января 2019 г.</w:t>
            </w:r>
            <w:r>
              <w:rPr>
                <w:rFonts w:cs="Arial" w:ascii="Arial" w:hAnsi="Arial"/>
                <w:sz w:val="20"/>
                <w:szCs w:val="20"/>
              </w:rPr>
              <w:t>, должны  зарегистрироваться не ме</w:t>
              <w:softHyphen/>
              <w:t xml:space="preserve">нее, чем за три месяца до истечения срока аккредитации, но не позднее               31 декабря 2019 г. </w:t>
            </w:r>
          </w:p>
        </w:tc>
        <w:tc>
          <w:tcPr>
            <w:tcW w:w="34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зарегистрироваться в ЕИС, читайте в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Как зарегистрироваться в ЕИС участ</w:t>
                <w:softHyphen/>
                <w:t>нику закупок по Закону N 44-ФЗ</w:t>
              </w:r>
            </w:hyperlink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Закупка строительных работ</w:t>
            </w:r>
          </w:p>
        </w:tc>
      </w:tr>
      <w:tr>
        <w:trPr/>
        <w:tc>
          <w:tcPr>
            <w:tcW w:w="3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ценка заявок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закупке строительных работ (включая снос) в отношении особо опасных, технически сложных и уни</w:t>
              <w:softHyphen/>
              <w:t>кальных объектов капитального строи</w:t>
              <w:softHyphen/>
              <w:t>тельства, а также автомобильных дорог разрешено оценивать квалификацию участников в качестве единственного нестоимостного критерия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значимость нестоимост</w:t>
              <w:softHyphen/>
              <w:t>ных критериев увеличена до 40%</w:t>
            </w:r>
          </w:p>
        </w:tc>
        <w:tc>
          <w:tcPr>
            <w:tcW w:w="34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о данных изменениях читайте в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Госзаказчики будут иначе оценивать участни</w:t>
                <w:softHyphen/>
                <w:t>ков конкурсов на строительство особых объектов и автодорог»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отражены в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ие критерии оценки заявок установлены для участни</w:t>
                <w:softHyphen/>
                <w:t>ков закупок по Закону N 44-ФЗ, как их выбрать и описать в доку</w:t>
                <w:softHyphen/>
                <w:t>ментации</w:t>
              </w:r>
            </w:hyperlink>
          </w:p>
        </w:tc>
      </w:tr>
      <w:tr>
        <w:trPr/>
        <w:tc>
          <w:tcPr>
            <w:tcW w:w="3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Дополнительные требования к участникам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закупке строительных работ (включая снос) в отношении объектов капстроительства путем проведения аукциона или конкурса с НМЦК более 10 млн руб. повышены требования к опыту участников</w:t>
            </w:r>
          </w:p>
        </w:tc>
        <w:tc>
          <w:tcPr>
            <w:tcW w:w="34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ости читайте в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Правительство меняет доптре</w:t>
                <w:softHyphen/>
                <w:t>бования к участникам госзакупок строительных работ</w:t>
              </w:r>
            </w:hyperlink>
            <w:r>
              <w:rPr>
                <w:rFonts w:cs="Arial" w:ascii="Arial" w:hAnsi="Arial"/>
                <w:iCs/>
                <w:color w:val="0000FF"/>
                <w:sz w:val="20"/>
                <w:szCs w:val="20"/>
                <w:u w:val="single"/>
              </w:rPr>
              <w:t>»</w:t>
            </w:r>
            <w:r>
              <w:rPr>
                <w:rStyle w:val="InternetLink"/>
                <w:iCs/>
              </w:rPr>
              <w:t>.</w:t>
            </w:r>
          </w:p>
          <w:p>
            <w:pPr>
              <w:pStyle w:val="Normal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отражены в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В каком порядке прове</w:t>
                <w:softHyphen/>
                <w:t>сти электронный аукцион на пра</w:t>
                <w:softHyphen/>
                <w:t>во заключить госконтракт по За</w:t>
                <w:softHyphen/>
                <w:t>кону N 44-ФЗ</w:t>
              </w:r>
            </w:hyperlink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Закупка лекарственных препаратов и медизделий</w:t>
            </w:r>
          </w:p>
        </w:tc>
      </w:tr>
      <w:tr>
        <w:trPr>
          <w:trHeight w:val="1961" w:hRule="atLeast"/>
        </w:trPr>
        <w:tc>
          <w:tcPr>
            <w:tcW w:w="3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НМЦК лекарственного препарата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здрав России разъяснил порядок расчета НМЦК лекарственных препа</w:t>
              <w:softHyphen/>
              <w:t xml:space="preserve">ратов.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определения референтных цен в ЕИС будут справочно отображаться средневзвешенные цены по РФ</w:t>
            </w:r>
          </w:p>
        </w:tc>
        <w:tc>
          <w:tcPr>
            <w:tcW w:w="34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ъяснения Минздрава учтены в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рассчи</w:t>
                <w:softHyphen/>
                <w:t>тать НМЦК при закупке лекар</w:t>
                <w:softHyphen/>
                <w:t>ственных препаратов по Закону  N 44-ФЗ</w:t>
              </w:r>
            </w:hyperlink>
          </w:p>
        </w:tc>
      </w:tr>
      <w:tr>
        <w:trPr>
          <w:trHeight w:val="2372" w:hRule="atLeast"/>
        </w:trPr>
        <w:tc>
          <w:tcPr>
            <w:tcW w:w="3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граничения допуска иностранных товаров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ился порядок применения огра</w:t>
              <w:softHyphen/>
              <w:t>ничений при закупках одноразовых ме</w:t>
              <w:softHyphen/>
              <w:t>дицинских изделий из ПВХ-пластика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ерь для отклонения заявок, предла</w:t>
              <w:softHyphen/>
              <w:t>гающих иностранные товары, необхо</w:t>
              <w:softHyphen/>
              <w:t>димо наличие не менее 2 заявок с предложением товаров из ЕАЭС, соот</w:t>
              <w:softHyphen/>
              <w:t>ветствующих более высоким требова</w:t>
              <w:softHyphen/>
              <w:t xml:space="preserve">ниям, чем ранее </w:t>
            </w:r>
          </w:p>
        </w:tc>
        <w:tc>
          <w:tcPr>
            <w:tcW w:w="34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отражены в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рименяется наци</w:t>
                <w:softHyphen/>
                <w:t>ональный режим при осуществ</w:t>
                <w:softHyphen/>
                <w:t>лении закупок по Закону N 44-ФЗ</w:t>
              </w:r>
            </w:hyperlink>
          </w:p>
        </w:tc>
      </w:tr>
      <w:tr>
        <w:trPr>
          <w:trHeight w:val="592" w:hRule="atLeast"/>
        </w:trPr>
        <w:tc>
          <w:tcPr>
            <w:tcW w:w="1074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Закупка услуг по организации отдыха и оздоровлению детей</w:t>
            </w:r>
          </w:p>
        </w:tc>
      </w:tr>
      <w:tr>
        <w:trPr>
          <w:trHeight w:val="1950" w:hRule="atLeast"/>
        </w:trPr>
        <w:tc>
          <w:tcPr>
            <w:tcW w:w="3369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ценка заявок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закупки услуг по организации от</w:t>
              <w:softHyphen/>
              <w:t>дыха и оздоровлению детей обяза</w:t>
              <w:softHyphen/>
              <w:t>тельной оценке подлежит опыт участ</w:t>
              <w:softHyphen/>
              <w:t>ников. Его значимость должна состав</w:t>
              <w:softHyphen/>
              <w:t>лять не менее 45% от значимости всех нестоимостных критериев</w:t>
            </w:r>
          </w:p>
        </w:tc>
        <w:tc>
          <w:tcPr>
            <w:tcW w:w="34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ные изменения отражены в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ие крите</w:t>
                <w:softHyphen/>
                <w:t>рии оценки заявок установлены для участников закупок по Закону N 44-ФЗ, как их выбрать и опи</w:t>
                <w:softHyphen/>
                <w:t>сать в документации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1.04.2019                                                              Для технологии ОВ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специалиста по закупкам (</w:t>
    </w:r>
    <w:r>
      <w:rPr>
        <w:i/>
        <w:color w:val="808080"/>
        <w:sz w:val="18"/>
        <w:szCs w:val="18"/>
        <w:lang w:val="en-US"/>
      </w:rPr>
      <w:t>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PKBO&amp;n=35053&amp;dst=100001&amp;date=12.04.2019" TargetMode="External"/><Relationship Id="rId3" Type="http://schemas.openxmlformats.org/officeDocument/2006/relationships/hyperlink" Target="https://login.consultant.ru/link/?req=doc&amp;base=LAW&amp;n=321358&amp;dst=100001&amp;date=12.04.2019" TargetMode="External"/><Relationship Id="rId4" Type="http://schemas.openxmlformats.org/officeDocument/2006/relationships/hyperlink" Target="https://login.consultant.ru/link/?req=doc&amp;base=PKBO&amp;n=33273&amp;dst=100001&amp;date=12.04.2019" TargetMode="External"/><Relationship Id="rId5" Type="http://schemas.openxmlformats.org/officeDocument/2006/relationships/hyperlink" Target="https://login.consultant.ru/link/?req=doc&amp;base=LAW&amp;n=320996&amp;dst=100002&amp;date=12.04.2019" TargetMode="External"/><Relationship Id="rId6" Type="http://schemas.openxmlformats.org/officeDocument/2006/relationships/hyperlink" Target="https://login.consultant.ru/link/?req=doc&amp;base=PKBO&amp;n=31941&amp;dst=100001&amp;date=12.04.2019" TargetMode="External"/><Relationship Id="rId7" Type="http://schemas.openxmlformats.org/officeDocument/2006/relationships/hyperlink" Target="https://login.consultant.ru/link/?req=doc&amp;base=PKBO&amp;n=34316&amp;dst=100001&amp;date=12.04.2019" TargetMode="External"/><Relationship Id="rId8" Type="http://schemas.openxmlformats.org/officeDocument/2006/relationships/hyperlink" Target="https://login.consultant.ru/link/?req=doc&amp;base=CJI&amp;n=116996&amp;dst=100146&amp;date=12.04.2019" TargetMode="External"/><Relationship Id="rId9" Type="http://schemas.openxmlformats.org/officeDocument/2006/relationships/hyperlink" Target="https://login.consultant.ru/link/?req=doc&amp;base=CJI&amp;n=115671&amp;dst=100038&amp;date=12.04.2019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6:14:00Z</dcterms:created>
  <dc:creator>MPR-AdamyanOR</dc:creator>
  <dc:description/>
  <cp:keywords/>
  <dc:language>en-US</dc:language>
  <cp:lastModifiedBy>Адамян Ольга Робертовна</cp:lastModifiedBy>
  <cp:lastPrinted>2019-04-05T14:43:00Z</cp:lastPrinted>
  <dcterms:modified xsi:type="dcterms:W3CDTF">2019-04-12T08:48:00Z</dcterms:modified>
  <cp:revision>7</cp:revision>
  <dc:subject/>
  <dc:title>Самые важные изменения в работе бухгалтера</dc:title>
</cp:coreProperties>
</file>