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САМЫЕ ВАЖНЫЕ ИЗМЕНЕНИЯ В РАБОТЕ КАДРОВИКА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I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 (июль - сентябрь 2019 г.)</w:t>
      </w:r>
    </w:p>
    <w:tbl>
      <w:tblPr>
        <w:tblW w:w="10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735"/>
        <w:gridCol w:w="4092"/>
        <w:gridCol w:w="4407"/>
        <w:gridCol w:w="8"/>
        <w:gridCol w:w="16"/>
      </w:tblGrid>
      <w:tr>
        <w:trPr>
          <w:trHeight w:val="736" w:hRule="atLeast"/>
        </w:trPr>
        <w:tc>
          <w:tcPr>
            <w:tcW w:w="214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40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441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668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Выплата заработной платы</w:t>
            </w:r>
          </w:p>
        </w:tc>
      </w:tr>
      <w:tr>
        <w:trPr/>
        <w:tc>
          <w:tcPr>
            <w:tcW w:w="214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Административная ответственность</w:t>
            </w:r>
          </w:p>
        </w:tc>
        <w:tc>
          <w:tcPr>
            <w:tcW w:w="40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ведена административная ответствен</w:t>
              <w:softHyphen/>
              <w:t>ность работодателя, который препят</w:t>
              <w:softHyphen/>
              <w:t>ствует работнику заменить банк, на счет в котором он получает заработную пла</w:t>
              <w:softHyphen/>
              <w:t>ту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ы штрафа такие же, как при     невыплате заработной платы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ник должен сообщать работодате</w:t>
              <w:softHyphen/>
              <w:t>лю о такой замене не менее чем за                 15 календарных дней (ранее – не менее чем за 5 рабочих дней) до дня выплаты заработной платы</w:t>
            </w:r>
          </w:p>
        </w:tc>
        <w:tc>
          <w:tcPr>
            <w:tcW w:w="440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 изменениях читайте в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Смена зарплатного банка: новое с 6 августа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отражены в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е по кадровым вопросам. Заработная плата. От</w:t>
                <w:softHyphen/>
                <w:t>ветственность за невыплату заработной платы</w:t>
              </w:r>
            </w:hyperlink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68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СНИЛС</w:t>
            </w:r>
          </w:p>
        </w:tc>
      </w:tr>
      <w:tr>
        <w:trPr/>
        <w:tc>
          <w:tcPr>
            <w:tcW w:w="214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одтверждение регистрации в системе ОПС</w:t>
            </w:r>
          </w:p>
        </w:tc>
        <w:tc>
          <w:tcPr>
            <w:tcW w:w="40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ы в действие форма и порядок оформления электронного документа, подтверждающего регистрацию в систе</w:t>
              <w:softHyphen/>
              <w:t>ме индивидуального (персонифициро</w:t>
              <w:softHyphen/>
              <w:t>ванного) учета (АДИ-РЕГ)</w:t>
            </w:r>
          </w:p>
        </w:tc>
        <w:tc>
          <w:tcPr>
            <w:tcW w:w="440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ти изменения отражены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регистриро</w:t>
                <w:softHyphen/>
                <w:t>вать работника в ПФР с присвоением ему СНИЛС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е по кадровым вопросам. Как принять на работу</w:t>
              </w:r>
            </w:hyperlink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68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Трудовые книжки</w:t>
            </w:r>
          </w:p>
        </w:tc>
      </w:tr>
      <w:tr>
        <w:trPr/>
        <w:tc>
          <w:tcPr>
            <w:tcW w:w="214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ереход на электронные трудовые книжки</w:t>
            </w:r>
          </w:p>
        </w:tc>
        <w:tc>
          <w:tcPr>
            <w:tcW w:w="40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ФР выпустил информацию о переходе на электронные трудовые книжки (ЭТК). ЭТК планируется ввести с 2020 г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информации ПФР представлены про</w:t>
              <w:softHyphen/>
              <w:t xml:space="preserve">екты форм СЗВ-ТД и СЗИ-ТД. По первой форме нужно будет подавать сведения о работниках в ПФР, по второй – выдавать работникам сведения по их запросу. </w:t>
            </w:r>
          </w:p>
          <w:p>
            <w:pPr>
              <w:pStyle w:val="Normal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акже приведен порядок заполнения указанных форм и ответы на ряд вопро</w:t>
              <w:softHyphen/>
              <w:t>сов по применению ЭТК</w:t>
            </w:r>
          </w:p>
        </w:tc>
        <w:tc>
          <w:tcPr>
            <w:tcW w:w="440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 изменениях читайт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: Электронные трудовые книжки могут стать реальностью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: ПФР разработал формы, кото</w:t>
                <w:softHyphen/>
                <w:t>рые работодатели будут заполнять вме</w:t>
                <w:softHyphen/>
                <w:t>сто трудовых книжек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учтены в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е по кад</w:t>
                <w:softHyphen/>
                <w:t>ровым вопросам. Трудовая книжка</w:t>
              </w:r>
            </w:hyperlink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68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Иностранные работники</w:t>
            </w:r>
          </w:p>
        </w:tc>
      </w:tr>
      <w:tr>
        <w:trPr>
          <w:trHeight w:val="402" w:hRule="atLeast"/>
        </w:trPr>
        <w:tc>
          <w:tcPr>
            <w:tcW w:w="41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173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Вид на жительство</w:t>
            </w:r>
          </w:p>
        </w:tc>
        <w:tc>
          <w:tcPr>
            <w:tcW w:w="40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ноября 2019 г. вид на жительство бу</w:t>
              <w:softHyphen/>
              <w:t>дет бессрочным. Исключение составят высококвалифицированные специали</w:t>
              <w:softHyphen/>
              <w:t>сты и члены их семей, которым вид на жительство будет выдаваться на срок действия разрешения на работу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ри достижении работником 20 и 45 лет вид на жительство нужно будет заме</w:t>
              <w:softHyphen/>
              <w:t>нить</w:t>
            </w:r>
          </w:p>
        </w:tc>
        <w:tc>
          <w:tcPr>
            <w:tcW w:w="441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Изменения отражены в </w:t>
            </w:r>
            <w:hyperlink r:id="rId9">
              <w:r>
                <w:rPr>
                  <w:rStyle w:val="InternetLink"/>
                  <w:rFonts w:cs="Arial" w:ascii="Arial" w:hAnsi="Arial"/>
                  <w:iCs/>
                  <w:spacing w:val="-2"/>
                  <w:sz w:val="20"/>
                  <w:szCs w:val="20"/>
                </w:rPr>
                <w:t>Путеводитель по кадровым вопросам. Иностранные работники</w:t>
              </w:r>
            </w:hyperlink>
          </w:p>
        </w:tc>
      </w:tr>
      <w:tr>
        <w:trPr>
          <w:trHeight w:val="402" w:hRule="atLeast"/>
        </w:trPr>
        <w:tc>
          <w:tcPr>
            <w:tcW w:w="41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173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Уведомления о трудовой деятельности иностранных работников</w:t>
            </w:r>
          </w:p>
        </w:tc>
        <w:tc>
          <w:tcPr>
            <w:tcW w:w="40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ы новые формы уведомлений о трудовой деятельности иностранцев и лиц без гражданства, в частност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 заключении и расторжении трудо</w:t>
              <w:softHyphen/>
              <w:t>вого договора с иностранным граж</w:t>
              <w:softHyphen/>
              <w:t>данином (лицом без гражданства)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 предоставлении неоплачиваемого отпуска продолжительностью более одного месяца в течение года ино</w:t>
              <w:softHyphen/>
              <w:t>странцу (лицу без гражданства), обучающемуся в РФ по очной форм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ыплате зарплаты иностранцу – высококвалифицированному специалисту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ы правила заполнения уве</w:t>
              <w:softHyphen/>
              <w:t>домлений и представления их в орган миграционного учета</w:t>
            </w:r>
          </w:p>
        </w:tc>
        <w:tc>
          <w:tcPr>
            <w:tcW w:w="441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ую информацию об оформлении и подаче уведомлений можно найти в </w:t>
            </w: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</w:t>
                <w:softHyphen/>
                <w:t>водителе по кадровым вопросам. Иностран</w:t>
                <w:softHyphen/>
                <w:t>ные работники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заполнении уведомлений можно вос</w:t>
              <w:softHyphen/>
              <w:t>пользоватьс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Формой: Уведомление о заключении трудового договора с иностранным гражданином с 9 сентября 2019 г. (обра</w:t>
                <w:softHyphen/>
                <w:t>зец заполнения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hyperlink r:id="rId1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Формой: Уведомление об увольнении иностранного работника с 9 сентября 2019 г. (образец заполнения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41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3.</w:t>
            </w:r>
          </w:p>
        </w:tc>
        <w:tc>
          <w:tcPr>
            <w:tcW w:w="173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Уведомление    об убытии иностранного работника</w:t>
            </w:r>
          </w:p>
        </w:tc>
        <w:tc>
          <w:tcPr>
            <w:tcW w:w="40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а форма уведомления об убытии иностранного гражданина или лица без гражданства из мест пребывания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ы правила ее заполнения и представления в орган миграционного учета </w:t>
            </w:r>
          </w:p>
        </w:tc>
        <w:tc>
          <w:tcPr>
            <w:tcW w:w="441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ая информация содержится: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работодателю заполнить и направить форму уведом</w:t>
                <w:softHyphen/>
                <w:t>ления об убытии иностранного гражда</w:t>
                <w:softHyphen/>
                <w:t>нина из места пребывания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е по кадровым вопросам. Иностранные работники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Форме: Уведомление об убытии ино</w:t>
                <w:softHyphen/>
                <w:t>странного гражданина из места пребы</w:t>
                <w:softHyphen/>
                <w:t>вания (образец заполнения)</w:t>
              </w:r>
            </w:hyperlink>
          </w:p>
        </w:tc>
      </w:tr>
      <w:tr>
        <w:trPr>
          <w:trHeight w:val="402" w:hRule="atLeast"/>
        </w:trPr>
        <w:tc>
          <w:tcPr>
            <w:tcW w:w="10668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Статистическое наблюдение</w:t>
            </w:r>
          </w:p>
        </w:tc>
      </w:tr>
      <w:tr>
        <w:trPr>
          <w:trHeight w:val="402" w:hRule="atLeast"/>
        </w:trPr>
        <w:tc>
          <w:tcPr>
            <w:tcW w:w="214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Формы статнаблюдения</w:t>
            </w:r>
          </w:p>
        </w:tc>
        <w:tc>
          <w:tcPr>
            <w:tcW w:w="40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ы для применения с отчетно</w:t>
              <w:softHyphen/>
              <w:t>сти за 2019 (2020) г. новые формы, в том числе для наблюдения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численностью, условиями и опла</w:t>
              <w:softHyphen/>
              <w:t>той труда работников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потребностью организаций в работниках по профессиональным группам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за составом кадров государственной гражданской и муниципальной службы</w:t>
            </w:r>
          </w:p>
        </w:tc>
        <w:tc>
          <w:tcPr>
            <w:tcW w:w="441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 новых формах читайте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: Росстат скорректировал формы отчетов по труду и зарплате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hyperlink r:id="rId1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: Утверждены новые статформы по госслужащим и зарплате работников учреждений по сферам деятельности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о заполнении новых форм можно найти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полнить форму N 1-Т (ГМС) начиная с отчета за 2019 г.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полнить форму федерального статистического наблю</w:t>
                <w:softHyphen/>
                <w:t>дения N П-4 начиная с отчета за январь 2020 г.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полнить форму N П-4 (НЗ) начиная с отчета за I квартал 2020 г.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1"/>
      <w:footerReference w:type="default" r:id="rId22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5.10.2019                                                     Для технологии ОВ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кадровика (</w:t>
    </w:r>
    <w:r>
      <w:rPr>
        <w:i/>
        <w:color w:val="808080"/>
        <w:sz w:val="18"/>
        <w:szCs w:val="18"/>
        <w:lang w:val="en-US"/>
      </w:rPr>
      <w:t>II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29982&amp;dst=100002&amp;date=16.10.2019" TargetMode="External"/><Relationship Id="rId3" Type="http://schemas.openxmlformats.org/officeDocument/2006/relationships/hyperlink" Target="https://login.consultant.ru/link/?req=doc&amp;base=PKV&amp;n=192&amp;dst=100741&amp;date=16.10.2019" TargetMode="External"/><Relationship Id="rId4" Type="http://schemas.openxmlformats.org/officeDocument/2006/relationships/hyperlink" Target="https://login.consultant.ru/link/?req=doc&amp;base=PBI&amp;n=247288&amp;dst=100001&amp;date=16.10.2019" TargetMode="External"/><Relationship Id="rId5" Type="http://schemas.openxmlformats.org/officeDocument/2006/relationships/hyperlink" Target="https://login.consultant.ru/link/?req=doc&amp;base=PKV&amp;n=73&amp;dst=100067&amp;date=16.10.2019" TargetMode="External"/><Relationship Id="rId6" Type="http://schemas.openxmlformats.org/officeDocument/2006/relationships/hyperlink" Target="https://login.consultant.ru/link/?req=doc&amp;base=LAW&amp;n=310064&amp;dst=100001&amp;date=16.10.2019" TargetMode="External"/><Relationship Id="rId7" Type="http://schemas.openxmlformats.org/officeDocument/2006/relationships/hyperlink" Target="https://login.consultant.ru/link/?req=doc&amp;base=LAW&amp;n=333052&amp;dst=100001&amp;date=16.10.2019" TargetMode="External"/><Relationship Id="rId8" Type="http://schemas.openxmlformats.org/officeDocument/2006/relationships/hyperlink" Target="https://login.consultant.ru/link/?req=doc&amp;base=PKV&amp;n=75&amp;dst=100996&amp;date=16.10.2019" TargetMode="External"/><Relationship Id="rId9" Type="http://schemas.openxmlformats.org/officeDocument/2006/relationships/hyperlink" Target="https://login.consultant.ru/link/?req=doc&amp;base=PKV&amp;n=439&amp;dst=100020&amp;date=16.10.2019" TargetMode="External"/><Relationship Id="rId10" Type="http://schemas.openxmlformats.org/officeDocument/2006/relationships/hyperlink" Target="https://login.consultant.ru/link/?req=doc&amp;base=PKV&amp;n=439&amp;dst=101905&amp;date=16.10.2019" TargetMode="External"/><Relationship Id="rId11" Type="http://schemas.openxmlformats.org/officeDocument/2006/relationships/hyperlink" Target="https://login.consultant.ru/link/?req=doc&amp;base=PAP&amp;n=91564&amp;dst=100001&amp;date=16.10.2019" TargetMode="External"/><Relationship Id="rId12" Type="http://schemas.openxmlformats.org/officeDocument/2006/relationships/hyperlink" Target="https://login.consultant.ru/link/?req=doc&amp;base=PAP&amp;n=91565&amp;dst=100001&amp;date=16.10.2019" TargetMode="External"/><Relationship Id="rId13" Type="http://schemas.openxmlformats.org/officeDocument/2006/relationships/hyperlink" Target="https://login.consultant.ru/link/?req=doc&amp;base=PBI&amp;n=252788&amp;dst=100001&amp;date=16.10.2019" TargetMode="External"/><Relationship Id="rId14" Type="http://schemas.openxmlformats.org/officeDocument/2006/relationships/hyperlink" Target="https://login.consultant.ru/link/?req=doc&amp;base=PKV&amp;n=439&amp;dst=103323&amp;date=16.10.2019" TargetMode="External"/><Relationship Id="rId15" Type="http://schemas.openxmlformats.org/officeDocument/2006/relationships/hyperlink" Target="https://login.consultant.ru/link/?req=doc&amp;base=PAP&amp;n=91346&amp;dst=100001&amp;date=16.10.2019" TargetMode="External"/><Relationship Id="rId16" Type="http://schemas.openxmlformats.org/officeDocument/2006/relationships/hyperlink" Target="https://login.consultant.ru/link/?req=doc&amp;base=LAW&amp;n=329474&amp;dst=100001&amp;date=16.10.2019" TargetMode="External"/><Relationship Id="rId17" Type="http://schemas.openxmlformats.org/officeDocument/2006/relationships/hyperlink" Target="https://login.consultant.ru/link/?req=doc&amp;base=LAW&amp;n=329979&amp;dst=100001&amp;date=16.10.2019" TargetMode="External"/><Relationship Id="rId18" Type="http://schemas.openxmlformats.org/officeDocument/2006/relationships/hyperlink" Target="https://login.consultant.ru/link/?req=doc&amp;base=PBI&amp;n=252940&amp;dst=100001&amp;date=16.10.2019" TargetMode="External"/><Relationship Id="rId19" Type="http://schemas.openxmlformats.org/officeDocument/2006/relationships/hyperlink" Target="https://login.consultant.ru/link/?req=doc&amp;base=PBI&amp;n=252962&amp;dst=100001&amp;date=16.10.2019" TargetMode="External"/><Relationship Id="rId20" Type="http://schemas.openxmlformats.org/officeDocument/2006/relationships/hyperlink" Target="https://login.consultant.ru/link/?req=doc&amp;base=PBI&amp;n=252800&amp;dst=100001&amp;date=16.10.2019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19:00Z</dcterms:created>
  <dc:creator>MPR-AdamyanOR</dc:creator>
  <dc:description/>
  <dc:language>en-US</dc:language>
  <cp:lastModifiedBy>orb4</cp:lastModifiedBy>
  <cp:lastPrinted>2019-09-30T11:10:00Z</cp:lastPrinted>
  <dcterms:modified xsi:type="dcterms:W3CDTF">2019-10-28T09:19:00Z</dcterms:modified>
  <cp:revision>3</cp:revision>
  <dc:subject/>
  <dc:title>Самые важные изменения в работе бухгалтера</dc:title>
</cp:coreProperties>
</file>