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КАДРОВИКА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V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октябрь – декабрь 2019 г.)</w:t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tbl>
      <w:tblPr>
        <w:tblW w:w="10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332"/>
        <w:gridCol w:w="8"/>
        <w:gridCol w:w="3506"/>
        <w:gridCol w:w="4111"/>
        <w:gridCol w:w="8"/>
      </w:tblGrid>
      <w:tr>
        <w:trPr>
          <w:trHeight w:val="690" w:hRule="atLeast"/>
        </w:trPr>
        <w:tc>
          <w:tcPr>
            <w:tcW w:w="2731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плата труда</w:t>
            </w:r>
          </w:p>
        </w:tc>
      </w:tr>
      <w:tr>
        <w:trPr>
          <w:trHeight w:val="900" w:hRule="atLeast"/>
        </w:trPr>
        <w:tc>
          <w:tcPr>
            <w:tcW w:w="2731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Минимальный размер оплаты труда (МРОТ)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 1 января 2020 г.</w:t>
            </w:r>
            <w:r>
              <w:rPr>
                <w:rFonts w:cs="Arial" w:ascii="Arial" w:hAnsi="Arial"/>
                <w:sz w:val="20"/>
                <w:szCs w:val="20"/>
              </w:rPr>
              <w:t xml:space="preserve"> вновь увели</w:t>
              <w:softHyphen/>
              <w:t>чен минимальный размер оплаты труда. Теперь он составляет 12130 руб. в месяц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применении МРОТ можно найти в</w:t>
            </w: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просам. Заработная плата. Ответственность за невыплату заработ</w:t>
                <w:softHyphen/>
                <w:t>ной платы</w:t>
              </w:r>
            </w:hyperlink>
          </w:p>
        </w:tc>
      </w:tr>
      <w:tr>
        <w:trPr/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Трудовые книжки</w:t>
            </w:r>
          </w:p>
        </w:tc>
      </w:tr>
      <w:tr>
        <w:trPr/>
        <w:tc>
          <w:tcPr>
            <w:tcW w:w="39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33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ереход на электронные трудовые книжки</w:t>
            </w:r>
          </w:p>
        </w:tc>
        <w:tc>
          <w:tcPr>
            <w:tcW w:w="3514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 1 января 2020 г.</w:t>
            </w:r>
            <w:r>
              <w:rPr>
                <w:rFonts w:cs="Arial" w:ascii="Arial" w:hAnsi="Arial"/>
                <w:sz w:val="20"/>
                <w:szCs w:val="20"/>
              </w:rPr>
              <w:t xml:space="preserve"> введено фор</w:t>
              <w:softHyphen/>
              <w:t>мирование и представление све</w:t>
              <w:softHyphen/>
              <w:t>дений о трудовой деятельности в электронном формате, или элек</w:t>
              <w:softHyphen/>
              <w:t xml:space="preserve">тронные трудовые книжки (ЭТК)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К нужно предоставлять в ПФР и выдавать работникам по запро</w:t>
              <w:softHyphen/>
              <w:t xml:space="preserve">су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х сотрудников необходимо уведомить об этих изменениях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30 июня 2020 г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кратить ведение трудовой книжки в бумажной форме можно только по письменному заявлению работника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лиц, впервые поступающих на работу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осл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31 декабря 2020 г.</w:t>
            </w:r>
            <w:r>
              <w:rPr>
                <w:rFonts w:cs="Arial" w:ascii="Arial" w:hAnsi="Arial"/>
                <w:sz w:val="20"/>
                <w:szCs w:val="20"/>
              </w:rPr>
              <w:t>, бумажные трудовые книжки оформляться не будут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этих изменениях читайт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Электронные трудовые книжки: инструкция по применению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Какие формы работодате</w:t>
                <w:softHyphen/>
                <w:t>ли будут заполнять в связи с появле</w:t>
                <w:softHyphen/>
                <w:t>нием электронных трудовых книжек»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новых трудо</w:t>
              <w:softHyphen/>
              <w:t>вых книжках и переходе на них можно най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про</w:t>
                <w:softHyphen/>
                <w:t>сам. Сведения о трудовой деятель</w:t>
                <w:softHyphen/>
                <w:t>ности (электронная трудовая книж</w:t>
                <w:softHyphen/>
                <w:t>ка)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разце заполнения уведомления о переходе на электронные трудовые книжки</w:t>
              </w:r>
            </w:hyperlink>
          </w:p>
        </w:tc>
      </w:tr>
      <w:tr>
        <w:trPr/>
        <w:tc>
          <w:tcPr>
            <w:tcW w:w="39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33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Выдача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трудовой книжки</w:t>
            </w:r>
          </w:p>
        </w:tc>
        <w:tc>
          <w:tcPr>
            <w:tcW w:w="3514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труд России напомнил, что нельзя пересылать трудовую книжку за границ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кая позиция Минтруда России учтена, в частнос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про</w:t>
                <w:softHyphen/>
                <w:t>сам. Трудовая книжк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ие документы и в какой срок нужно выдать работ</w:t>
                <w:softHyphen/>
                <w:t>нику при увольнении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12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расторгнуть служебный контракт (уволить гос</w:t>
                <w:softHyphen/>
                <w:t>служащего)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</w:p>
        </w:tc>
      </w:tr>
      <w:tr>
        <w:trPr/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пецоценка условий труда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именение результатов спецоценки</w:t>
            </w:r>
          </w:p>
        </w:tc>
        <w:tc>
          <w:tcPr>
            <w:tcW w:w="3514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спецоценки могут применяться только после их вне</w:t>
              <w:softHyphen/>
              <w:t>сения в информационную систему учета, а содержащие охраняемую законом тайну – после утвержде</w:t>
              <w:softHyphen/>
              <w:t>ния отчета о проведении спецоценки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 в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просам. Охрана труда. Специальная оценка условий труда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Иностранные работники</w:t>
            </w:r>
          </w:p>
        </w:tc>
      </w:tr>
      <w:tr>
        <w:trPr>
          <w:trHeight w:val="402" w:hRule="atLeast"/>
        </w:trPr>
        <w:tc>
          <w:tcPr>
            <w:tcW w:w="39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34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Допустимая доля иностранных работников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а допустимая доля ино</w:t>
              <w:softHyphen/>
              <w:t>странных работников для отдель</w:t>
              <w:softHyphen/>
              <w:t xml:space="preserve">ных видов деятельности на 2020 г. 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ревышение допустимой доли организации грозит штраф до       1 млн. руб. или приостановление деятельности до 90 суток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допустимой доле ино</w:t>
              <w:softHyphen/>
              <w:t>странных работ</w:t>
              <w:softHyphen/>
              <w:t xml:space="preserve">ников читайте 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</w:t>
                <w:softHyphen/>
                <w:t>вым вопросам. Иностранные работники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вольнении иностранных работников в связи с приведением численности в соответствие читайте в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</w:t>
                <w:softHyphen/>
                <w:t xml:space="preserve">нии: Какие особенности увольнения работника-иностранца </w:t>
              </w:r>
            </w:hyperlink>
          </w:p>
        </w:tc>
      </w:tr>
      <w:tr>
        <w:trPr>
          <w:trHeight w:val="402" w:hRule="atLeast"/>
        </w:trPr>
        <w:tc>
          <w:tcPr>
            <w:tcW w:w="39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34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Уведомление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 прибытии иностранного работника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а новая форма уведомле</w:t>
              <w:softHyphen/>
              <w:t>ния о прибытии иностранного гражданина или лица без граж</w:t>
              <w:softHyphen/>
              <w:t>данства в место пребывания. По сравнению с прежней формой изменения небольшие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ы правила ее пред</w:t>
              <w:softHyphen/>
              <w:t>ставления в орган миграционного учета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е информации об оформлении и подаче уведомления можно найти в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просам. Ино</w:t>
                <w:softHyphen/>
                <w:t>странные работники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заполнении уведомления можно воспользоваться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разцом заполнения уведомления о прибытии иностранного гражданина в место пребывания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татистическое наблюдение</w:t>
            </w:r>
          </w:p>
        </w:tc>
      </w:tr>
      <w:tr>
        <w:trPr>
          <w:trHeight w:val="402" w:hRule="atLeast"/>
        </w:trPr>
        <w:tc>
          <w:tcPr>
            <w:tcW w:w="2731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Формы статнаблюдения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упили в силу новые указания по заполнению статформы П-4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сновном указания скорректиро</w:t>
              <w:softHyphen/>
              <w:t>ваны в соответствии с техправка</w:t>
              <w:softHyphen/>
              <w:t>ми в саму форму отчетности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заполнении формы П-4 читайт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jc w:val="both"/>
              <w:rPr>
                <w:rStyle w:val="InternetLink"/>
                <w:iCs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заполнить форму федерального статистическо</w:t>
                <w:softHyphen/>
                <w:t>го наблюдения N П-4 начиная с отче</w:t>
                <w:softHyphen/>
                <w:t>та за январь 2020 г.</w:t>
              </w:r>
            </w:hyperlink>
            <w:r>
              <w:rPr>
                <w:rStyle w:val="InternetLink"/>
                <w:iCs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рассчитыва</w:t>
                <w:softHyphen/>
                <w:t xml:space="preserve">ется показатель «человеко-дни» </w:t>
              </w:r>
            </w:hyperlink>
          </w:p>
        </w:tc>
      </w:tr>
      <w:tr>
        <w:trPr>
          <w:trHeight w:val="402" w:hRule="atLeast"/>
        </w:trPr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Госслужба</w:t>
            </w:r>
          </w:p>
        </w:tc>
      </w:tr>
      <w:tr>
        <w:trPr>
          <w:trHeight w:val="402" w:hRule="atLeast"/>
        </w:trPr>
        <w:tc>
          <w:tcPr>
            <w:tcW w:w="2731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Наставничество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упило в силу Положение о наставничестве на госслужб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о, как будет реализо</w:t>
              <w:softHyphen/>
              <w:t>вываться наставничество и какими будут условия стимулирования наставников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авников будут закреплять в основном за госслужащими, впер</w:t>
              <w:softHyphen/>
              <w:t>вые поступившими на госслужбу вообще либо именно в данный орган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читайте в </w:t>
            </w: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«Пра</w:t>
                <w:softHyphen/>
                <w:t>вительство решило, каким будет настав</w:t>
                <w:softHyphen/>
                <w:t>ничество на госслужбе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наставниче</w:t>
              <w:softHyphen/>
              <w:t>стве на госслужбе можно найт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новом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установить наставничество на государственной гражданской службе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6.01.2020                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кадровика (</w:t>
    </w:r>
    <w:r>
      <w:rPr>
        <w:i/>
        <w:color w:val="808080"/>
        <w:sz w:val="18"/>
        <w:szCs w:val="18"/>
        <w:lang w:val="en-US"/>
      </w:rPr>
      <w:t>IV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Pta0000005">
    <w:name w:val="pt-a0-00000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PKV&amp;n=192&amp;dst=100211&amp;date=17.01.2020" TargetMode="External"/><Relationship Id="rId3" Type="http://schemas.openxmlformats.org/officeDocument/2006/relationships/hyperlink" Target="https://login.consultant.ru/link/?req=doc&amp;base=LAW&amp;n=310064&amp;dst=100034&amp;date=17.01.2020" TargetMode="External"/><Relationship Id="rId4" Type="http://schemas.openxmlformats.org/officeDocument/2006/relationships/hyperlink" Target="https://login.consultant.ru/link/?req=doc&amp;base=LAW&amp;n=333052&amp;dst=100001&amp;date=17.01.2020" TargetMode="External"/><Relationship Id="rId5" Type="http://schemas.openxmlformats.org/officeDocument/2006/relationships/hyperlink" Target="https://login.consultant.ru/link/?req=doc&amp;base=PKV&amp;n=2330&amp;dst=100001&amp;date=17.01.2020" TargetMode="External"/><Relationship Id="rId6" Type="http://schemas.openxmlformats.org/officeDocument/2006/relationships/hyperlink" Target="https://login.consultant.ru/link/?req=doc&amp;base=PAP&amp;n=91818&amp;dst=100001&amp;date=17.01.2020" TargetMode="External"/><Relationship Id="rId7" Type="http://schemas.openxmlformats.org/officeDocument/2006/relationships/hyperlink" Target="https://login.consultant.ru/link/?req=doc&amp;base=PKV&amp;n=75&amp;dst=100646&amp;date=17.01.2020" TargetMode="External"/><Relationship Id="rId8" Type="http://schemas.openxmlformats.org/officeDocument/2006/relationships/hyperlink" Target="https://login.consultant.ru/link/?req=doc&amp;base=PBI&amp;n=240770&amp;dst=100006&amp;date=17.01.2020" TargetMode="External"/><Relationship Id="rId9" Type="http://schemas.openxmlformats.org/officeDocument/2006/relationships/hyperlink" Target="https://login.consultant.ru/link/?req=doc&amp;base=PKBO&amp;n=32252&amp;dst=100082&amp;date=17.01.2020" TargetMode="External"/><Relationship Id="rId10" Type="http://schemas.openxmlformats.org/officeDocument/2006/relationships/hyperlink" Target="https://login.consultant.ru/link/?req=doc&amp;base=PKV&amp;n=12&amp;dst=100084&amp;date=17.01.2020" TargetMode="External"/><Relationship Id="rId11" Type="http://schemas.openxmlformats.org/officeDocument/2006/relationships/hyperlink" Target="https://login.consultant.ru/link/?req=doc&amp;base=PKV&amp;n=439&amp;dst=100545&amp;date=17.01.2020" TargetMode="External"/><Relationship Id="rId12" Type="http://schemas.openxmlformats.org/officeDocument/2006/relationships/hyperlink" Target="https://login.consultant.ru/link/?req=doc&amp;base=PBI&amp;n=239395&amp;dst=100009&amp;date=17.01.2020" TargetMode="External"/><Relationship Id="rId13" Type="http://schemas.openxmlformats.org/officeDocument/2006/relationships/hyperlink" Target="https://login.consultant.ru/link/?req=doc&amp;base=PKV&amp;n=439&amp;dst=100781&amp;date=17.01.2020" TargetMode="External"/><Relationship Id="rId14" Type="http://schemas.openxmlformats.org/officeDocument/2006/relationships/hyperlink" Target="https://login.consultant.ru/link/?req=doc&amp;base=PAP&amp;n=99965&amp;dst=100001&amp;date=17.01.2020" TargetMode="External"/><Relationship Id="rId15" Type="http://schemas.openxmlformats.org/officeDocument/2006/relationships/hyperlink" Target="https://login.consultant.ru/link/?req=doc&amp;base=PBI&amp;n=252962&amp;dst=100001&amp;date=17.01.2020" TargetMode="External"/><Relationship Id="rId16" Type="http://schemas.openxmlformats.org/officeDocument/2006/relationships/hyperlink" Target="https://login.consultant.ru/link/?req=doc&amp;base=PBI&amp;n=255969&amp;dst=100001&amp;date=17.01.2020" TargetMode="External"/><Relationship Id="rId17" Type="http://schemas.openxmlformats.org/officeDocument/2006/relationships/hyperlink" Target="https://login.consultant.ru/link/?req=doc&amp;base=LAW&amp;n=325354&amp;dst=100026&amp;date=17.01.2020" TargetMode="External"/><Relationship Id="rId18" Type="http://schemas.openxmlformats.org/officeDocument/2006/relationships/hyperlink" Target="https://login.consultant.ru/link/?req=doc&amp;base=PBI&amp;n=256400&amp;dst=100001&amp;date=17.01.2020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1:00Z</dcterms:created>
  <dc:creator>MPR-AdamyanOR</dc:creator>
  <dc:description/>
  <cp:keywords/>
  <dc:language>en-US</dc:language>
  <cp:lastModifiedBy>Адамян Ольга Робертовна</cp:lastModifiedBy>
  <cp:lastPrinted>2020-01-15T19:00:00Z</cp:lastPrinted>
  <dcterms:modified xsi:type="dcterms:W3CDTF">2020-01-17T11:47:00Z</dcterms:modified>
  <cp:revision>20</cp:revision>
  <dc:subject/>
  <dc:title>Самые важные изменения в работе бухгалтера</dc:title>
</cp:coreProperties>
</file>