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СПЕЦИАЛИСТА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ПО ЗАКУПКАМ 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800080"/>
        </w:rPr>
        <w:t>(апрель – июнь 2019 г.)</w:t>
      </w:r>
    </w:p>
    <w:p>
      <w:pPr>
        <w:pStyle w:val="Normal"/>
        <w:spacing w:before="240" w:after="0"/>
        <w:jc w:val="both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839"/>
        <w:gridCol w:w="20"/>
      </w:tblGrid>
      <w:tr>
        <w:trPr>
          <w:trHeight w:val="1006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63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еформа госзакупок</w:t>
            </w:r>
          </w:p>
        </w:tc>
      </w:tr>
      <w:tr>
        <w:trPr>
          <w:trHeight w:val="1221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ланирование и проведение закупки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ы масштабные изменения в правила планирования и проведения закупок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инство изменений уже вступи</w:t>
              <w:softHyphen/>
              <w:t>ли в силу, в частности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егулировано проведение заку</w:t>
              <w:softHyphen/>
              <w:t>пок с неизвестным объемом, исходя из начальной цены единицы товара (работы, услуги), кроме лекарств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 до 300 млн руб. размер НМЦК, при которой можно прово</w:t>
              <w:softHyphen/>
              <w:t>дить короткий аукцион; при закуп</w:t>
              <w:softHyphen/>
              <w:t>ке работ на объектах капитально</w:t>
              <w:softHyphen/>
              <w:t>го строительства эта сумма           со</w:t>
              <w:softHyphen/>
              <w:t>ставляет 2 млрд руб.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ешено проводить закупку уже через день после внесения изме</w:t>
              <w:softHyphen/>
              <w:t>нений в план-график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б изменениях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Новые правила обос</w:t>
                <w:softHyphen/>
                <w:t>нования и планирования закупок по Закону N 44-ФЗ</w:t>
              </w:r>
            </w:hyperlink>
            <w:r>
              <w:rPr>
                <w:rStyle w:val="InternetLink"/>
                <w:iCs/>
              </w:rPr>
              <w:t>»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Как составлять и изме</w:t>
                <w:softHyphen/>
                <w:t>нять госконтракты с 1 июля»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Как с 1 июля проводить госзакупки с неизвестным объе</w:t>
                <w:softHyphen/>
                <w:t>мом»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кж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новом </w:t>
            </w:r>
            <w:hyperlink r:id="rId5">
              <w:r>
                <w:rPr>
                  <w:rStyle w:val="InternetLink"/>
                </w:rPr>
                <w:t xml:space="preserve"> </w:t>
              </w:r>
            </w:hyperlink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обосновать начальную цену еди</w:t>
                <w:softHyphen/>
                <w:t>ницы товара (работы, услуги)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составить, утвердить и разместить план-график закупок по Закону N 44-ФЗ на 2020 г.</w:t>
              </w:r>
            </w:hyperlink>
          </w:p>
        </w:tc>
      </w:tr>
      <w:tr>
        <w:trPr>
          <w:trHeight w:val="1221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беспечение заявки, исполнения контракта и га</w:t>
              <w:softHyphen/>
              <w:t>рантийных обязательств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о обеспечение гарантийных обязательств и существенно измене</w:t>
              <w:softHyphen/>
              <w:t>ны правила обеспечения заявки и          ис</w:t>
              <w:softHyphen/>
              <w:t>полнения контракта, в частност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5" w:leader="none"/>
                <w:tab w:val="left" w:pos="297" w:leader="none"/>
              </w:tabs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ло возможно предоставлять обеспечение заявки в виде банковской гарантии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 максимальный срок возврата поставщику обеспечения исполнения             кон</w:t>
              <w:softHyphen/>
              <w:t>тракт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щику разрешено изме</w:t>
              <w:softHyphen/>
              <w:t>нять способ обеспечения        ис</w:t>
              <w:softHyphen/>
              <w:t>полнения контракта и обеспе</w:t>
              <w:softHyphen/>
              <w:t>чения гарантийных обяза</w:t>
              <w:softHyphen/>
              <w:t>тельств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ы правила умень</w:t>
              <w:softHyphen/>
              <w:t>шения обеспечения исполне</w:t>
              <w:softHyphen/>
              <w:t>ния контракта в ходе его           ис</w:t>
              <w:softHyphen/>
              <w:t>полнения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сти читайте в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Ре</w:t>
                <w:softHyphen/>
                <w:t>форма госзакупок: как с 1 июля изме</w:t>
                <w:softHyphen/>
                <w:t>нились правила обеспечения контрак</w:t>
                <w:softHyphen/>
                <w:t>тов»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олучить банковскую гарантию для обеспе</w:t>
                <w:softHyphen/>
                <w:t>чения заявки или государственно</w:t>
                <w:softHyphen/>
                <w:t>го контракта по Закону N 44-ФЗ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0"/>
              <w:jc w:val="both"/>
              <w:rPr/>
            </w:pP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редоста</w:t>
                <w:softHyphen/>
                <w:t>вить обеспечение исполнения контракта по Закону N 44-ФЗ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м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редоставить обеспечение гаран</w:t>
                <w:softHyphen/>
                <w:t xml:space="preserve">тийных обязательств по Закону   N 44-ФЗ </w:t>
              </w:r>
            </w:hyperlink>
          </w:p>
        </w:tc>
      </w:tr>
      <w:tr>
        <w:trPr>
          <w:trHeight w:val="1221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Закупка у единственного поставщика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остились закупки у единственного поставщика, в частности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а сумма закупок малого объема со 100 тыс. до 300 тыс. руб.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ешено изменять по соглаше</w:t>
              <w:softHyphen/>
              <w:t>нию сторон существенные усло</w:t>
              <w:softHyphen/>
              <w:t>вия отдельных контрактов, заклю</w:t>
              <w:softHyphen/>
              <w:t>ченных, в том числе, при закупке услуг естественных монополий, аренды нежилых зданий и поме</w:t>
              <w:softHyphen/>
              <w:t>щений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усмотрены и другие изменения, вступающие в силу позднее. Напри</w:t>
              <w:softHyphen/>
              <w:t xml:space="preserve">мер,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с 31 июля 2019 г.</w:t>
            </w:r>
            <w:r>
              <w:rPr>
                <w:rFonts w:cs="Arial" w:ascii="Arial" w:hAnsi="Arial"/>
                <w:sz w:val="20"/>
                <w:szCs w:val="20"/>
              </w:rPr>
              <w:t xml:space="preserve"> не нужно бу</w:t>
              <w:softHyphen/>
              <w:t>дет размещать извещение о проведе</w:t>
              <w:softHyphen/>
              <w:t>нии закупки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ольше информации в </w:t>
            </w: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Гос</w:t>
                <w:softHyphen/>
                <w:t>закупки у единственного поставщика упростят»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новых правилах читайте также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овом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осуществить закупку у единствен</w:t>
                <w:softHyphen/>
                <w:t>ного поставщика по Закону               N 44-ФЗ с 31.07.201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внести из</w:t>
                <w:softHyphen/>
                <w:t>менения в закупку у единственно</w:t>
                <w:softHyphen/>
                <w:t>го поставщика по Закону N 44-ФЗ</w:t>
              </w:r>
            </w:hyperlink>
          </w:p>
        </w:tc>
      </w:tr>
      <w:tr>
        <w:trPr>
          <w:trHeight w:val="827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Закупка строительных         ра</w:t>
              <w:softHyphen/>
              <w:t>бот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Style20"/>
              <w:spacing w:lineRule="auto" w:line="240" w:before="120" w:after="0"/>
              <w:ind w:left="13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ало проще проводить аукционы по закупке строительных работ на объ</w:t>
              <w:softHyphen/>
              <w:t xml:space="preserve">ектах капитального строительства, в частности, </w:t>
            </w:r>
            <w:r>
              <w:rPr>
                <w:rFonts w:cs="Arial" w:ascii="Arial" w:hAnsi="Arial"/>
                <w:sz w:val="20"/>
                <w:szCs w:val="20"/>
              </w:rPr>
              <w:t>увеличен до 2 млрд руб. размер НМЦК, при котором можно проводить короткий аукцион. Изве</w:t>
              <w:softHyphen/>
              <w:t>щение о такой закупке можно разме</w:t>
              <w:softHyphen/>
              <w:t>стить за 7 дней до даты окончания подачи заявок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о проще вносить изменения в контракт на выполнение строитель</w:t>
              <w:softHyphen/>
              <w:t>ных работ, в частности, разрешено изменять вид выполняемых работ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о обязательное включение проектной документации в докумен</w:t>
              <w:softHyphen/>
              <w:t>тацию о закупке, кроме случаев, когда проектирование входит в предмет контракта или проект не обязателен. Если проектная документация вклю</w:t>
              <w:softHyphen/>
              <w:t>чена, то в первой части заявки участ</w:t>
              <w:softHyphen/>
              <w:t>ник указывает только согласие на вы</w:t>
              <w:softHyphen/>
              <w:t>полнение работ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можно найти в новом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рове</w:t>
                <w:softHyphen/>
                <w:t>сти закупку строительных работ по Закону N 44-ФЗ</w:t>
              </w:r>
            </w:hyperlink>
          </w:p>
        </w:tc>
      </w:tr>
      <w:tr>
        <w:trPr>
          <w:trHeight w:val="402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Закупка в сфере культуры и образования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ощаются закупки для учреждений культуры и образования: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с 31 июля 2019 г.</w:t>
            </w:r>
            <w:r>
              <w:rPr>
                <w:rFonts w:cs="Arial" w:ascii="Arial" w:hAnsi="Arial"/>
                <w:sz w:val="20"/>
                <w:szCs w:val="20"/>
              </w:rPr>
              <w:t>, в частности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ится сумма закупки у един</w:t>
              <w:softHyphen/>
              <w:t xml:space="preserve">ственного поставщика до 600 тыс. руб.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ится годовой лимит таких закупок до 30 млн руб. (при этом не более 50% СГОЗ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закупке отдельных работ, связанных с сохранением куль</w:t>
              <w:softHyphen/>
              <w:t>турных ценностей, у заказчика бу</w:t>
              <w:softHyphen/>
              <w:t>дет право запретить привлечение третьих лиц для исполнения контракта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ях читайте в </w:t>
            </w: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            «С 31 июля станет проще проводить за</w:t>
                <w:softHyphen/>
                <w:t>купки в сфере культуры и образова</w:t>
                <w:softHyphen/>
                <w:t>ния»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отражены в </w:t>
            </w: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</w:t>
                <w:softHyphen/>
                <w:t>шении: Как провести закупки малого объема по Закону N 44-ФЗ</w:t>
              </w:r>
            </w:hyperlink>
          </w:p>
        </w:tc>
      </w:tr>
      <w:tr>
        <w:trPr/>
        <w:tc>
          <w:tcPr>
            <w:tcW w:w="1063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Условия контракта</w:t>
            </w:r>
          </w:p>
        </w:tc>
      </w:tr>
      <w:tr>
        <w:trPr/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Указание НДС в контракте с поставщиком на УСН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АС России разъяснил, как указывать условие об НДС в контракте с по</w:t>
              <w:softHyphen/>
              <w:t>ставщиком, применяющим УСН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120" w:after="0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проект контракта условие о цене включается как вариативно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«включая НДС/НДС не облагает</w:t>
              <w:softHyphen/>
              <w:t>ся»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акт заключается по цене, предложенной победителем            за</w:t>
              <w:softHyphen/>
              <w:t>купк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 обязан по требованию победителя закупки внести в кон</w:t>
              <w:softHyphen/>
              <w:t>тракт условие «НДС не облагает</w:t>
              <w:softHyphen/>
              <w:t>ся» с указанием основания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ъяснения отражены, в част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одгото</w:t>
                <w:softHyphen/>
                <w:t>вить проект государственного, му</w:t>
                <w:softHyphen/>
                <w:t>ниципального контракт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hyperlink r:id="rId1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ключить государственный, муниципальный контракт по результатам закупки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ind w:left="357" w:hanging="357"/>
              <w:jc w:val="both"/>
              <w:rPr/>
            </w:pPr>
            <w:hyperlink r:id="rId2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ключить государственный (муниципаль</w:t>
                <w:softHyphen/>
                <w:t>ный) контракт при закупках в элек</w:t>
                <w:softHyphen/>
                <w:t>тронной форме по 44-ФЗ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3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Исполнение контракта</w:t>
            </w:r>
          </w:p>
        </w:tc>
      </w:tr>
      <w:tr>
        <w:trPr>
          <w:trHeight w:val="1517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Уступка требования                  об оплате по контракту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признал недей</w:t>
              <w:softHyphen/>
              <w:t>ствующим со дня издания письмо Минфина России, в котором указано на неправомерность любой пере</w:t>
              <w:softHyphen/>
              <w:t>уступки права требования по государ</w:t>
              <w:softHyphen/>
              <w:t>ственным контрактам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воды ВС РФ включены в </w:t>
            </w:r>
            <w:hyperlink r:id="rId2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Можно ли уступить право требования оплаты по государствен</w:t>
                <w:softHyphen/>
                <w:t>ному контракту</w:t>
              </w:r>
            </w:hyperlink>
          </w:p>
        </w:tc>
      </w:tr>
      <w:tr>
        <w:trPr/>
        <w:tc>
          <w:tcPr>
            <w:tcW w:w="1063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беспечение исполнения контракта</w:t>
            </w:r>
          </w:p>
        </w:tc>
      </w:tr>
      <w:tr>
        <w:trPr>
          <w:trHeight w:val="2194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Банковская гарантия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обобщил судеб</w:t>
              <w:softHyphen/>
              <w:t>ную практику и определил следующие правовые позиции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е банковской гарантии о приложении к требованию о пла</w:t>
              <w:softHyphen/>
              <w:t>теже оригинала гарантии на бу</w:t>
              <w:softHyphen/>
              <w:t>мажном носителе является ни</w:t>
              <w:softHyphen/>
              <w:t>чтожным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ефициар обязан возместить принципалу расходы на оплату гарантии по контрактам, прекра</w:t>
              <w:softHyphen/>
              <w:t>щенным по обстоятельствам, за которые отвечает бенефициар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 выводах Верховного Су</w:t>
              <w:softHyphen/>
              <w:t xml:space="preserve">да РФ в </w:t>
            </w:r>
            <w:hyperlink r:id="rId2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Получить деньги по банковской гарантии становится про</w:t>
                <w:softHyphen/>
                <w:t>ще: Верховный суд защитил бенефи</w:t>
                <w:softHyphen/>
                <w:t>циаров»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вые позиции ВС РФ отражены, в частност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новом</w:t>
            </w:r>
            <w:r>
              <w:rPr/>
              <w:t xml:space="preserve"> </w:t>
            </w:r>
            <w:hyperlink r:id="rId2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олучить выплату по банковской гарантии, выданной в рамках За</w:t>
                <w:softHyphen/>
                <w:t>кона N 44-ФЗ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олучить банковскую гарантию для обеспе</w:t>
                <w:softHyphen/>
                <w:t>чения заявки или государственно</w:t>
                <w:softHyphen/>
                <w:t>го контракта по Закону N 44-ФЗ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1.07.2019      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специалиста по закупкам (</w:t>
    </w:r>
    <w:r>
      <w:rPr>
        <w:i/>
        <w:color w:val="808080"/>
        <w:sz w:val="18"/>
        <w:szCs w:val="18"/>
        <w:lang w:val="en-US"/>
      </w:rPr>
      <w:t>I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23658&amp;dst=100001&amp;date=12.07.2019" TargetMode="External"/><Relationship Id="rId3" Type="http://schemas.openxmlformats.org/officeDocument/2006/relationships/hyperlink" Target="https://login.consultant.ru/link/?req=doc&amp;base=LAW&amp;n=324357&amp;dst=100001&amp;date=12.07.2019" TargetMode="External"/><Relationship Id="rId4" Type="http://schemas.openxmlformats.org/officeDocument/2006/relationships/hyperlink" Target="https://login.consultant.ru/link/?req=doc&amp;base=LAW&amp;n=325333&amp;dst=100002&amp;date=12.07.2019" TargetMode="External"/><Relationship Id="rId5" Type="http://schemas.openxmlformats.org/officeDocument/2006/relationships/hyperlink" Target="consultantplus://offline/ref=FC45D339DBA4BD3170764FBF4E00EBD82C2CF744891B140269E4F7A42B3B377DAE4641CE30148D3370754EBED615908CF782596B6B93ADC0VCR4I" TargetMode="External"/><Relationship Id="rId6" Type="http://schemas.openxmlformats.org/officeDocument/2006/relationships/hyperlink" Target="https://login.consultant.ru/link/?req=doc&amp;base=PKBO&amp;n=37465&amp;dst=100001&amp;date=12.07.2019" TargetMode="External"/><Relationship Id="rId7" Type="http://schemas.openxmlformats.org/officeDocument/2006/relationships/hyperlink" Target="https://login.consultant.ru/link/?req=doc&amp;base=PKBO&amp;n=36938&amp;dst=100001&amp;date=12.07.2019" TargetMode="External"/><Relationship Id="rId8" Type="http://schemas.openxmlformats.org/officeDocument/2006/relationships/hyperlink" Target="https://login.consultant.ru/link/?req=doc&amp;base=LAW&amp;n=324580&amp;dst=100001&amp;date=12.07.2019" TargetMode="External"/><Relationship Id="rId9" Type="http://schemas.openxmlformats.org/officeDocument/2006/relationships/hyperlink" Target="https://login.consultant.ru/link/?req=doc&amp;base=PKBO&amp;n=32656&amp;dst=100001&amp;date=12.07.2019" TargetMode="External"/><Relationship Id="rId10" Type="http://schemas.openxmlformats.org/officeDocument/2006/relationships/hyperlink" Target="https://login.consultant.ru/link/?req=doc&amp;base=PKBO&amp;n=32655&amp;dst=100001&amp;date=12.07.2019" TargetMode="External"/><Relationship Id="rId11" Type="http://schemas.openxmlformats.org/officeDocument/2006/relationships/hyperlink" Target="https://login.consultant.ru/link/?req=doc&amp;base=PKBO&amp;n=36908&amp;dst=100001&amp;date=12.07.2019" TargetMode="External"/><Relationship Id="rId12" Type="http://schemas.openxmlformats.org/officeDocument/2006/relationships/hyperlink" Target="https://login.consultant.ru/link/?req=doc&amp;base=LAW&amp;n=323199&amp;dst=100001&amp;date=12.07.2019" TargetMode="External"/><Relationship Id="rId13" Type="http://schemas.openxmlformats.org/officeDocument/2006/relationships/hyperlink" Target="https://login.consultant.ru/link/?req=doc&amp;base=PKBO&amp;n=36837&amp;dst=100001&amp;date=12.07.2019" TargetMode="External"/><Relationship Id="rId14" Type="http://schemas.openxmlformats.org/officeDocument/2006/relationships/hyperlink" Target="https://login.consultant.ru/link/?req=doc&amp;base=PKBO&amp;n=32653&amp;dst=100001&amp;date=12.07.2019" TargetMode="External"/><Relationship Id="rId15" Type="http://schemas.openxmlformats.org/officeDocument/2006/relationships/hyperlink" Target="https://login.consultant.ru/link/?req=doc&amp;base=PKBO&amp;n=36939&amp;dst=100001&amp;date=12.07.2019" TargetMode="External"/><Relationship Id="rId16" Type="http://schemas.openxmlformats.org/officeDocument/2006/relationships/hyperlink" Target="https://login.consultant.ru/link/?req=doc&amp;base=LAW&amp;n=322351&amp;dst=100001&amp;date=12.07.2019" TargetMode="External"/><Relationship Id="rId17" Type="http://schemas.openxmlformats.org/officeDocument/2006/relationships/hyperlink" Target="https://login.consultant.ru/link/?req=doc&amp;base=PKBO&amp;n=32665&amp;dst=100001&amp;date=12.07.2019" TargetMode="External"/><Relationship Id="rId18" Type="http://schemas.openxmlformats.org/officeDocument/2006/relationships/hyperlink" Target="https://login.consultant.ru/link/?req=doc&amp;base=PKBO&amp;n=32610&amp;dst=100001&amp;date=12.07.2019" TargetMode="External"/><Relationship Id="rId19" Type="http://schemas.openxmlformats.org/officeDocument/2006/relationships/hyperlink" Target="https://login.consultant.ru/link/?req=doc&amp;base=PKBO&amp;n=32288&amp;dst=100001&amp;date=12.07.2019" TargetMode="External"/><Relationship Id="rId20" Type="http://schemas.openxmlformats.org/officeDocument/2006/relationships/hyperlink" Target="https://login.consultant.ru/link/?req=doc&amp;base=PKBO&amp;n=31557&amp;dst=100001&amp;date=12.07.2019" TargetMode="External"/><Relationship Id="rId21" Type="http://schemas.openxmlformats.org/officeDocument/2006/relationships/hyperlink" Target="https://login.consultant.ru/link/?req=doc&amp;base=CJI&amp;n=114138&amp;dst=100001&amp;date=12.07.2019" TargetMode="External"/><Relationship Id="rId22" Type="http://schemas.openxmlformats.org/officeDocument/2006/relationships/hyperlink" Target="https://login.consultant.ru/link/?req=doc&amp;base=LAW&amp;n=326336&amp;dst=100002&amp;date=12.07.2019" TargetMode="External"/><Relationship Id="rId23" Type="http://schemas.openxmlformats.org/officeDocument/2006/relationships/hyperlink" Target="https://login.consultant.ru/link/?req=doc&amp;base=PKBO&amp;n=37218&amp;dst=100001&amp;date=12.07.2019" TargetMode="External"/><Relationship Id="rId24" Type="http://schemas.openxmlformats.org/officeDocument/2006/relationships/hyperlink" Target="https://login.consultant.ru/link/?req=doc&amp;base=PKBO&amp;n=32656&amp;dst=100001&amp;date=12.07.2019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00:00Z</dcterms:created>
  <dc:creator>MPR-AdamyanOR</dc:creator>
  <dc:description/>
  <cp:keywords/>
  <dc:language>en-US</dc:language>
  <cp:lastModifiedBy>Адамян Ольга Робертовна</cp:lastModifiedBy>
  <cp:lastPrinted>2019-04-05T14:43:00Z</cp:lastPrinted>
  <dcterms:modified xsi:type="dcterms:W3CDTF">2019-07-12T08:50:00Z</dcterms:modified>
  <cp:revision>18</cp:revision>
  <dc:subject/>
  <dc:title>Самые важные изменения в работе бухгалтера</dc:title>
</cp:coreProperties>
</file>