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8"/>
          <w:szCs w:val="28"/>
        </w:rPr>
        <w:t xml:space="preserve">САМЫЕ  ВАЖНЫЕ  ИЗМЕНЕНИЯ  В РАБОТЕ  ЮРИСТА  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color w:val="FF0000"/>
          <w:sz w:val="28"/>
          <w:szCs w:val="28"/>
        </w:rPr>
        <w:t xml:space="preserve">                                  </w:t>
      </w:r>
      <w:r>
        <w:rPr>
          <w:rFonts w:cs="Arial" w:ascii="Arial" w:hAnsi="Arial"/>
          <w:b/>
          <w:color w:val="FF0000"/>
          <w:sz w:val="28"/>
          <w:szCs w:val="28"/>
        </w:rPr>
        <w:t xml:space="preserve">ЗА </w:t>
      </w:r>
      <w:r>
        <w:rPr>
          <w:rFonts w:cs="Arial" w:ascii="Arial" w:hAnsi="Arial"/>
          <w:b/>
          <w:color w:val="FF0000"/>
          <w:sz w:val="28"/>
          <w:szCs w:val="28"/>
          <w:lang w:val="en-US"/>
        </w:rPr>
        <w:t>I</w:t>
      </w:r>
      <w:r>
        <w:rPr>
          <w:rFonts w:cs="Arial" w:ascii="Arial" w:hAnsi="Arial"/>
          <w:b/>
          <w:color w:val="FF0000"/>
          <w:sz w:val="28"/>
          <w:szCs w:val="28"/>
        </w:rPr>
        <w:t xml:space="preserve"> КВАРТАЛ</w:t>
      </w:r>
      <w:r>
        <w:rPr>
          <w:b/>
          <w:color w:val="FF0000"/>
          <w:sz w:val="28"/>
          <w:szCs w:val="28"/>
        </w:rPr>
        <w:t xml:space="preserve">  </w:t>
      </w:r>
      <w:r>
        <w:rPr>
          <w:rFonts w:cs="Arial" w:ascii="Arial" w:hAnsi="Arial"/>
          <w:color w:val="800080"/>
        </w:rPr>
        <w:t>(январь – март 2019 г.)</w:t>
      </w:r>
    </w:p>
    <w:p>
      <w:pPr>
        <w:pStyle w:val="Normal"/>
        <w:spacing w:before="120" w:after="0"/>
        <w:rPr>
          <w:rFonts w:ascii="Arial" w:hAnsi="Arial" w:cs="Arial"/>
          <w:color w:val="800080"/>
          <w:sz w:val="28"/>
          <w:szCs w:val="28"/>
        </w:rPr>
      </w:pPr>
      <w:r>
        <w:rPr>
          <w:rFonts w:cs="Arial" w:ascii="Arial" w:hAnsi="Arial"/>
          <w:color w:val="800080"/>
          <w:sz w:val="28"/>
          <w:szCs w:val="28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2311"/>
        <w:gridCol w:w="3666"/>
        <w:gridCol w:w="3845"/>
      </w:tblGrid>
      <w:tr>
        <w:trPr>
          <w:trHeight w:val="824" w:hRule="atLeast"/>
        </w:trPr>
        <w:tc>
          <w:tcPr>
            <w:tcW w:w="2695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Что изменилось</w:t>
            </w:r>
          </w:p>
        </w:tc>
        <w:tc>
          <w:tcPr>
            <w:tcW w:w="366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Суть изменения</w:t>
            </w:r>
          </w:p>
        </w:tc>
        <w:tc>
          <w:tcPr>
            <w:tcW w:w="3845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Отражение в материалах КонсультантПлюс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7F1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Гражданское право</w:t>
            </w:r>
          </w:p>
        </w:tc>
      </w:tr>
      <w:tr>
        <w:trPr/>
        <w:tc>
          <w:tcPr>
            <w:tcW w:w="2695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Оборот цифровых прав</w:t>
            </w:r>
          </w:p>
        </w:tc>
        <w:tc>
          <w:tcPr>
            <w:tcW w:w="366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 гражданский оборот вводится    но</w:t>
              <w:softHyphen/>
              <w:t>вый объект - цифровое право.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совершения сделок с цифро</w:t>
              <w:softHyphen/>
              <w:t>выми правами совершенствуются нормы о форме сделок, в частности, предусмотрено совершение сделок в письменной форме с помощью электронных и других технических средств.</w:t>
            </w:r>
          </w:p>
          <w:p>
            <w:pPr>
              <w:pStyle w:val="Normal"/>
              <w:autoSpaceDE w:val="false"/>
              <w:spacing w:before="120" w:after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менения вступают в силу с 1 ок</w:t>
              <w:softHyphen/>
              <w:t>тября 2019 г.</w:t>
            </w:r>
          </w:p>
        </w:tc>
        <w:tc>
          <w:tcPr>
            <w:tcW w:w="3845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робнее об изменениях читай</w:t>
              <w:softHyphen/>
              <w:t>те в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е: «С 1 октября 2019 года в ГК РФ появятся цифровые права»</w:t>
              </w:r>
            </w:hyperlink>
            <w:r>
              <w:rPr/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менения отражены в материалах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hyperlink r:id="rId3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е решение: Что нужно знать о письменной форме договора с   1 октября 2019 г.</w:t>
              </w:r>
            </w:hyperlink>
            <w:r>
              <w:rPr/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е решение: В каких случаях договор можно подписать элек</w:t>
                <w:softHyphen/>
                <w:t xml:space="preserve">тронной подписью с 1 октября 2019 г. </w:t>
              </w:r>
            </w:hyperlink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Корпоративное право</w:t>
            </w:r>
          </w:p>
        </w:tc>
      </w:tr>
      <w:tr>
        <w:trPr/>
        <w:tc>
          <w:tcPr>
            <w:tcW w:w="2695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Порядок подготовки, созыва и проведения общего собрания акционеров</w:t>
            </w:r>
          </w:p>
        </w:tc>
        <w:tc>
          <w:tcPr>
            <w:tcW w:w="366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ступило в силу новое Положение об общих собраниях акционеров. 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 частности, по сравнению с ранее действовавшим Положением,          в но</w:t>
              <w:softHyphen/>
              <w:t>вом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ен порядок совместного предъявления несколькими ак</w:t>
              <w:softHyphen/>
              <w:t>ционерами требований о прове</w:t>
              <w:softHyphen/>
              <w:t>дении собрания и внесения предложений в повестку дня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олнено содержание прото</w:t>
              <w:softHyphen/>
              <w:t>кола и отчета об итогах голосо</w:t>
              <w:softHyphen/>
              <w:t>вания, протокола общего            собра</w:t>
              <w:softHyphen/>
              <w:t xml:space="preserve">ния </w:t>
            </w:r>
          </w:p>
        </w:tc>
        <w:tc>
          <w:tcPr>
            <w:tcW w:w="3845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 изменениях читайте в </w:t>
            </w:r>
            <w:hyperlink r:id="rId5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е: «Подготовка, созыв и проведение об</w:t>
                <w:softHyphen/>
                <w:t>щего собрания акционеров: что изме</w:t>
                <w:softHyphen/>
                <w:t>нится с 25 января</w:t>
              </w:r>
            </w:hyperlink>
            <w:r>
              <w:rPr>
                <w:rStyle w:val="InternetLink"/>
              </w:rPr>
              <w:t>»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ая информация о новом по</w:t>
              <w:softHyphen/>
              <w:t>рядке проведения общего собрания акционеров отражена в материалах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</w:rPr>
            </w:pPr>
            <w:hyperlink r:id="rId6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е решение: Как подготовить и провести годовое общее собра</w:t>
                <w:softHyphen/>
                <w:t>ние акционеров</w:t>
              </w:r>
            </w:hyperlink>
            <w:r>
              <w:rPr>
                <w:rStyle w:val="InternetLink"/>
                <w:rFonts w:cs="Arial" w:ascii="Arial" w:hAnsi="Arial"/>
                <w:iCs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е решение: Как подготовить и провести внеочередное общее собрание акционеров</w:t>
              </w:r>
            </w:hyperlink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Торговля</w:t>
            </w:r>
          </w:p>
        </w:tc>
      </w:tr>
      <w:tr>
        <w:trPr/>
        <w:tc>
          <w:tcPr>
            <w:tcW w:w="2695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Маркировка товаров</w:t>
            </w:r>
          </w:p>
        </w:tc>
        <w:tc>
          <w:tcPr>
            <w:tcW w:w="366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а действовать информацион</w:t>
              <w:softHyphen/>
              <w:t>ная система маркировки товаров.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ен перечень товаров, кото</w:t>
              <w:softHyphen/>
              <w:t xml:space="preserve">рые будут подлежать обязательной маркировке. </w:t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ась подготовка к обязатель</w:t>
              <w:softHyphen/>
              <w:t>ной маркировке табачной продукции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5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712" w:leader="none"/>
              </w:tabs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робности вы найдете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Style w:val="InternetLink"/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/>
              <w:t xml:space="preserve"> </w:t>
            </w:r>
            <w:hyperlink r:id="rId8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е: «Что ждет юриста в 2019 году: обзор предстоящих из</w:t>
                <w:softHyphen/>
                <w:t>менений законодательства»</w:t>
              </w:r>
            </w:hyperlink>
            <w:r>
              <w:rPr>
                <w:rStyle w:val="InternetLink"/>
                <w:rFonts w:cs="Arial" w:ascii="Arial" w:hAnsi="Arial"/>
                <w:iCs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е: «Маркировка сигарет: по каким правилам работать»</w:t>
              </w:r>
            </w:hyperlink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Контрольно-кассовая техника</w:t>
            </w:r>
          </w:p>
        </w:tc>
      </w:tr>
      <w:tr>
        <w:trPr>
          <w:trHeight w:val="402" w:hRule="atLeast"/>
        </w:trPr>
        <w:tc>
          <w:tcPr>
            <w:tcW w:w="384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1.</w:t>
            </w:r>
          </w:p>
        </w:tc>
        <w:tc>
          <w:tcPr>
            <w:tcW w:w="2311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Обновление ККТ в связи с изменением ставки НДС</w:t>
            </w:r>
          </w:p>
        </w:tc>
        <w:tc>
          <w:tcPr>
            <w:tcW w:w="366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инфин России разъяснил, что срок обновления программного обеспе</w:t>
              <w:softHyphen/>
              <w:t>чения ККТ завершается 31 марта 2019 г. В пределах этого срока до</w:t>
              <w:softHyphen/>
              <w:t>пустимо указывать на кассовом чеке НДС 18%.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ле этого срока такое указание на чеке будет приводить к администра</w:t>
              <w:softHyphen/>
              <w:t xml:space="preserve">тивному наказанию по </w:t>
            </w:r>
            <w:hyperlink r:id="rId10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ч. 4 ст. 14.5 КоАП РФ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autoSpaceDE w:val="false"/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возврате товаров, реализован</w:t>
              <w:softHyphen/>
              <w:t>ных до 1 января 2019 г., и зачете полученных до 1 января 2019 г. авансов можно применять ставку НДС 18% при наличии технической возможности</w:t>
            </w:r>
          </w:p>
        </w:tc>
        <w:tc>
          <w:tcPr>
            <w:tcW w:w="3845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jc w:val="both"/>
              <w:rPr>
                <w:rStyle w:val="InternetLink"/>
                <w:iCs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робнее о данных изменениях чи</w:t>
              <w:softHyphen/>
              <w:t xml:space="preserve">тайте в </w:t>
            </w:r>
            <w:hyperlink r:id="rId11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е: «Обновление ККТ: налоговая пошла навстречу компани</w:t>
                <w:softHyphen/>
                <w:t>ям и предпринимателям»</w:t>
              </w:r>
            </w:hyperlink>
            <w:r>
              <w:rPr>
                <w:rStyle w:val="InternetLink"/>
                <w:rFonts w:cs="Arial" w:ascii="Arial" w:hAnsi="Arial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ъяснения Минфина учтены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 </w:t>
            </w:r>
            <w:hyperlink r:id="rId12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ие ставки НДС применяются в 2019 г. и позднее</w:t>
              </w:r>
            </w:hyperlink>
            <w:r>
              <w:rPr>
                <w:rStyle w:val="InternetLink"/>
                <w:rFonts w:cs="Arial" w:ascii="Arial" w:hAnsi="Arial"/>
                <w:iCs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ая ответ</w:t>
                <w:softHyphen/>
                <w:t>ственность предусмотрена за нарушение порядка применения ККТ</w:t>
              </w:r>
            </w:hyperlink>
          </w:p>
        </w:tc>
      </w:tr>
      <w:tr>
        <w:trPr>
          <w:trHeight w:val="402" w:hRule="atLeast"/>
        </w:trPr>
        <w:tc>
          <w:tcPr>
            <w:tcW w:w="384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2.</w:t>
            </w:r>
          </w:p>
        </w:tc>
        <w:tc>
          <w:tcPr>
            <w:tcW w:w="2311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Реквизиты чека                  и бланка строгой отчетности</w:t>
            </w:r>
          </w:p>
        </w:tc>
        <w:tc>
          <w:tcPr>
            <w:tcW w:w="366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овлен дополнительный обяза</w:t>
              <w:softHyphen/>
              <w:t>тельный реквизит – код товара.</w:t>
            </w:r>
          </w:p>
          <w:p>
            <w:pPr>
              <w:pStyle w:val="Normal"/>
              <w:autoSpaceDE w:val="false"/>
              <w:spacing w:before="120" w:after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 этом реквизите будет указываться код идентификации товара, подле</w:t>
              <w:softHyphen/>
              <w:t>жащего обязательной маркировке на территории РФ</w:t>
            </w:r>
          </w:p>
        </w:tc>
        <w:tc>
          <w:tcPr>
            <w:tcW w:w="3845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ую информацию о реквизитах кассового чека можно найти в </w:t>
            </w:r>
            <w:hyperlink r:id="rId14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Что должно быть в кассовом чеке</w:t>
              </w:r>
            </w:hyperlink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Перевозки и транспорт</w:t>
            </w:r>
          </w:p>
        </w:tc>
      </w:tr>
      <w:tr>
        <w:trPr/>
        <w:tc>
          <w:tcPr>
            <w:tcW w:w="384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1.</w:t>
            </w:r>
          </w:p>
        </w:tc>
        <w:tc>
          <w:tcPr>
            <w:tcW w:w="2311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</w:rPr>
              <w:t>Перевозка физических лиц автобуса</w:t>
              <w:softHyphen/>
              <w:t>м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</w:rPr>
            </w:r>
          </w:p>
        </w:tc>
        <w:tc>
          <w:tcPr>
            <w:tcW w:w="366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Вступило в силу Положение о ли</w:t>
              <w:softHyphen/>
              <w:t>цензировании перевозок автобуса</w:t>
              <w:softHyphen/>
              <w:t>ми.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Лицензию выдает Ространснадзор. Он же проверяет лицензиатов после получения лицензии.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поминаем, что новая лицензия необходима для перевозки как по заказам, так и для собственных нужд. </w:t>
            </w:r>
          </w:p>
          <w:p>
            <w:pPr>
              <w:pStyle w:val="Normal"/>
              <w:autoSpaceDE w:val="false"/>
              <w:spacing w:before="120" w:after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ганизации, которые начали такие перевозки до 1 марта 2019 г., долж</w:t>
              <w:softHyphen/>
              <w:t>ны получить новую лицензию до    29 июня 2019 г.</w:t>
            </w:r>
          </w:p>
        </w:tc>
        <w:tc>
          <w:tcPr>
            <w:tcW w:w="3845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 лицензировании перевозок автобу</w:t>
              <w:softHyphen/>
              <w:t xml:space="preserve">сами читайте в </w:t>
            </w:r>
            <w:hyperlink r:id="rId15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е: «Получите лицензию, если используете автобусы или микроавтобусы»</w:t>
              </w:r>
            </w:hyperlink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рядок получения лицензии описан в </w:t>
            </w:r>
            <w:hyperlink r:id="rId16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 получить ли</w:t>
                <w:softHyphen/>
                <w:t>цензию для перевозки пассажиров (иных лиц) автобусом</w:t>
              </w:r>
            </w:hyperlink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i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84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2.</w:t>
            </w:r>
          </w:p>
        </w:tc>
        <w:tc>
          <w:tcPr>
            <w:tcW w:w="2311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Путевой лист</w:t>
            </w:r>
          </w:p>
        </w:tc>
        <w:tc>
          <w:tcPr>
            <w:tcW w:w="366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илась форма и порядок заполнения путевого листа, в частности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утевой лист нужно заполнять на один рейс или одну смену, состоящую из нескольких рей</w:t>
              <w:softHyphen/>
              <w:t>сов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менено обязательное про</w:t>
              <w:softHyphen/>
              <w:t>ставление штампов уполномо</w:t>
              <w:softHyphen/>
              <w:t>ченных лиц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845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робнее о новых требованиях чи</w:t>
              <w:softHyphen/>
              <w:t xml:space="preserve">тайте в </w:t>
            </w:r>
            <w:hyperlink r:id="rId17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е: «С 1 марта путевые листы надо заполнять по-новому»</w:t>
              </w:r>
            </w:hyperlink>
            <w:r>
              <w:rPr>
                <w:rStyle w:val="InternetLink"/>
                <w:rFonts w:cs="Arial" w:ascii="Arial" w:hAnsi="Arial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ля заполнения путевых листов предлагаем воспользоваться новыми образцами: 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240"/>
              <w:jc w:val="both"/>
              <w:rPr/>
            </w:pPr>
            <w:hyperlink r:id="rId18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разец: Путевой лист легкового автомобиля (на основе формы N 3 с реквизитами, утвержденными Минтрансом России)</w:t>
              </w:r>
            </w:hyperlink>
            <w:r>
              <w:rPr/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jc w:val="both"/>
              <w:rPr/>
            </w:pPr>
            <w:hyperlink r:id="rId19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разец: Путевой лист грузового автомобиля (на основе формы     N 4-П с реквизитами, утвержден</w:t>
                <w:softHyphen/>
                <w:t>ны</w:t>
                <w:softHyphen/>
                <w:t>ми Минтрансом России)</w:t>
              </w:r>
            </w:hyperlink>
            <w:r>
              <w:rPr/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240"/>
              <w:jc w:val="both"/>
              <w:rPr/>
            </w:pPr>
            <w:hyperlink r:id="rId20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разец: Путевой лист грузового автомобиля (на основе формы     N 4-С с реквизитами, утвержден</w:t>
                <w:softHyphen/>
                <w:t>ны</w:t>
                <w:softHyphen/>
                <w:t>ми Минтрансом России)</w:t>
              </w:r>
            </w:hyperlink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Долевое строительство</w:t>
            </w:r>
          </w:p>
        </w:tc>
      </w:tr>
      <w:tr>
        <w:trPr/>
        <w:tc>
          <w:tcPr>
            <w:tcW w:w="2695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Регулирование долевого строительства</w:t>
            </w:r>
          </w:p>
        </w:tc>
        <w:tc>
          <w:tcPr>
            <w:tcW w:w="366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сены масштабные правки в за</w:t>
              <w:softHyphen/>
              <w:t>коны, регулирующие долевое строи</w:t>
              <w:softHyphen/>
              <w:t>тельство. В частности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ряется обязанность ис</w:t>
              <w:softHyphen/>
              <w:t>пользовать счета эскроу для привлечения средств дольщиков после 1 июля 2019 г.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ьщики получили право тре</w:t>
              <w:softHyphen/>
              <w:t>бовать передачи нежилых по</w:t>
              <w:softHyphen/>
              <w:t>мещений и машино-мест при банкротстве застройщиков</w:t>
            </w:r>
          </w:p>
        </w:tc>
        <w:tc>
          <w:tcPr>
            <w:tcW w:w="3845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робности читайте в</w:t>
            </w:r>
            <w:r>
              <w:rPr/>
              <w:t xml:space="preserve"> </w:t>
            </w:r>
            <w:hyperlink r:id="rId21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е: «Из</w:t>
                <w:softHyphen/>
                <w:t>менения в сфере долевого строи</w:t>
                <w:softHyphen/>
                <w:t>тельства: что учесть застройщикам и банкам»</w:t>
              </w:r>
            </w:hyperlink>
            <w:r>
              <w:rPr>
                <w:rStyle w:val="InternetLink"/>
                <w:rFonts w:cs="Arial" w:ascii="Arial" w:hAnsi="Arial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я учтены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/>
              <w:t xml:space="preserve"> </w:t>
            </w:r>
            <w:hyperlink r:id="rId22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 заклю</w:t>
                <w:softHyphen/>
                <w:t>чить договор эскроу</w:t>
              </w:r>
            </w:hyperlink>
            <w:r>
              <w:rPr/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240"/>
              <w:jc w:val="both"/>
              <w:rPr/>
            </w:pPr>
            <w:hyperlink r:id="rId23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 осуществ</w:t>
                <w:softHyphen/>
                <w:t>ляется процедура банкротства за</w:t>
                <w:softHyphen/>
                <w:t>стройщика</w:t>
              </w:r>
            </w:hyperlink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Административная ответственность</w:t>
            </w:r>
          </w:p>
        </w:tc>
      </w:tr>
      <w:tr>
        <w:trPr/>
        <w:tc>
          <w:tcPr>
            <w:tcW w:w="2695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 xml:space="preserve">Ответственность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 xml:space="preserve">за передачу взятки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 xml:space="preserve">от имени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юридического лица</w:t>
            </w:r>
          </w:p>
        </w:tc>
        <w:tc>
          <w:tcPr>
            <w:tcW w:w="366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а административная ответ</w:t>
              <w:softHyphen/>
              <w:t>ственность юридического лица за передачу (предложение, обещание) незаконного вознаграждения в ин</w:t>
              <w:softHyphen/>
              <w:t>тересах третьего (связанного с пе</w:t>
              <w:softHyphen/>
              <w:t>редающим) юридического лица.</w:t>
            </w:r>
          </w:p>
          <w:p>
            <w:pPr>
              <w:pStyle w:val="Normal"/>
              <w:autoSpaceDE w:val="false"/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штраф – 1 млн. руб</w:t>
              <w:softHyphen/>
              <w:t>лей с конфискацией вознагражде</w:t>
              <w:softHyphen/>
              <w:t>ния или его стоимости</w:t>
            </w:r>
          </w:p>
        </w:tc>
        <w:tc>
          <w:tcPr>
            <w:tcW w:w="3845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робности читайте в </w:t>
            </w:r>
            <w:hyperlink r:id="rId24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е: «Что ждет юриста в 2019 году: обзор пред</w:t>
                <w:softHyphen/>
                <w:t>стоящих изменений законодатель</w:t>
                <w:softHyphen/>
                <w:t>ства»</w:t>
              </w:r>
            </w:hyperlink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5"/>
      <w:footerReference w:type="default" r:id="rId26"/>
      <w:type w:val="nextPage"/>
      <w:pgSz w:w="11906" w:h="16838"/>
      <w:pgMar w:left="720" w:right="720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color w:val="808080"/>
        <w:sz w:val="18"/>
        <w:szCs w:val="18"/>
      </w:rPr>
      <w:t>Учебный материал. Данные на 11.04.2019                                                     Для технологии ОВ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1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/>
    </w:pPr>
    <w:r>
      <w:rPr>
        <w:i/>
        <w:color w:val="808080"/>
        <w:sz w:val="18"/>
        <w:szCs w:val="18"/>
      </w:rPr>
      <w:t>Важные изменения в работе юриста (</w:t>
    </w:r>
    <w:r>
      <w:rPr>
        <w:i/>
        <w:color w:val="808080"/>
        <w:sz w:val="18"/>
        <w:szCs w:val="18"/>
        <w:lang w:val="en-US"/>
      </w:rPr>
      <w:t>I</w:t>
    </w:r>
    <w:r>
      <w:rPr>
        <w:i/>
        <w:color w:val="808080"/>
        <w:sz w:val="18"/>
        <w:szCs w:val="18"/>
      </w:rPr>
      <w:t xml:space="preserve"> квартал 2019 г.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0.5pt;height:64.5pt" o:bullet="t">
        <v:imagedata r:id="rId1" o:title=""/>
      </v:shape>
    </w:pict>
  </w:numPicBullet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ма примечания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20475&amp;dst=100001&amp;date=12.04.2019" TargetMode="External"/><Relationship Id="rId3" Type="http://schemas.openxmlformats.org/officeDocument/2006/relationships/hyperlink" Target="https://login.consultant.ru/link/?req=doc&amp;base=CJI&amp;n=120243&amp;dst=100001&amp;date=12.04.2019" TargetMode="External"/><Relationship Id="rId4" Type="http://schemas.openxmlformats.org/officeDocument/2006/relationships/hyperlink" Target="https://login.consultant.ru/link/?req=doc&amp;base=CJI&amp;n=120242&amp;dst=100001&amp;date=12.04.2019" TargetMode="External"/><Relationship Id="rId5" Type="http://schemas.openxmlformats.org/officeDocument/2006/relationships/hyperlink" Target="https://login.consultant.ru/link/?req=doc&amp;base=LAW&amp;n=309599&amp;dst=100001&amp;date=12.04.2019" TargetMode="External"/><Relationship Id="rId6" Type="http://schemas.openxmlformats.org/officeDocument/2006/relationships/hyperlink" Target="https://login.consultant.ru/link/?req=doc&amp;base=CJI&amp;n=118696&amp;dst=100001&amp;date=12.04.2019" TargetMode="External"/><Relationship Id="rId7" Type="http://schemas.openxmlformats.org/officeDocument/2006/relationships/hyperlink" Target="https://login.consultant.ru/link/?req=doc&amp;base=CJI&amp;n=118697&amp;dst=100001&amp;date=12.04.2019" TargetMode="External"/><Relationship Id="rId8" Type="http://schemas.openxmlformats.org/officeDocument/2006/relationships/hyperlink" Target="https://login.consultant.ru/link/?req=doc&amp;base=LAW&amp;n=315476&amp;dst=100032&amp;date=12.04.2019" TargetMode="External"/><Relationship Id="rId9" Type="http://schemas.openxmlformats.org/officeDocument/2006/relationships/hyperlink" Target="https://login.consultant.ru/link/?req=doc&amp;base=LAW&amp;n=319590&amp;dst=100001&amp;date=12.04.2019" TargetMode="External"/><Relationship Id="rId10" Type="http://schemas.openxmlformats.org/officeDocument/2006/relationships/hyperlink" Target="consultantplus://offline/ref=CBBEA38B4EBCFEBEA4998A1EA57EDAF981CF66ED3099AA6FF84505ECBFC6E54DD4FC4D9A0A5E1AA9A20DBEC8916083B3BEB566C56AC3OCPDK" TargetMode="External"/><Relationship Id="rId11" Type="http://schemas.openxmlformats.org/officeDocument/2006/relationships/hyperlink" Target="https://login.consultant.ru/link/?req=doc&amp;base=LAW&amp;n=294055&amp;dst=100001&amp;date=12.04.2019" TargetMode="External"/><Relationship Id="rId12" Type="http://schemas.openxmlformats.org/officeDocument/2006/relationships/hyperlink" Target="https://login.consultant.ru/link/?req=doc&amp;base=PBI&amp;n=238631&amp;dst=100329&amp;date=12.04.2019" TargetMode="External"/><Relationship Id="rId13" Type="http://schemas.openxmlformats.org/officeDocument/2006/relationships/hyperlink" Target="https://login.consultant.ru/link/?req=doc&amp;base=PBI&amp;n=236136&amp;dst=100025&amp;date=12.04.2019" TargetMode="External"/><Relationship Id="rId14" Type="http://schemas.openxmlformats.org/officeDocument/2006/relationships/hyperlink" Target="https://login.consultant.ru/link/?req=doc&amp;base=PBI&amp;n=236164&amp;dst=100001&amp;date=12.04.2019" TargetMode="External"/><Relationship Id="rId15" Type="http://schemas.openxmlformats.org/officeDocument/2006/relationships/hyperlink" Target="https://login.consultant.ru/link/?req=doc&amp;base=LAW&amp;n=310190&amp;dst=100001&amp;date=12.04.2019" TargetMode="External"/><Relationship Id="rId16" Type="http://schemas.openxmlformats.org/officeDocument/2006/relationships/hyperlink" Target="https://login.consultant.ru/link/?req=doc&amp;base=CJI&amp;n=117064&amp;dst=100001&amp;date=12.04.2019" TargetMode="External"/><Relationship Id="rId17" Type="http://schemas.openxmlformats.org/officeDocument/2006/relationships/hyperlink" Target="https://login.consultant.ru/link/?req=doc&amp;base=LAW&amp;n=319190&amp;dst=100001&amp;date=12.04.2019" TargetMode="External"/><Relationship Id="rId18" Type="http://schemas.openxmlformats.org/officeDocument/2006/relationships/hyperlink" Target="https://login.consultant.ru/link/?req=doc&amp;base=PAP&amp;n=90941&amp;dst=100001&amp;date=12.04.2019" TargetMode="External"/><Relationship Id="rId19" Type="http://schemas.openxmlformats.org/officeDocument/2006/relationships/hyperlink" Target="https://login.consultant.ru/link/?req=doc&amp;base=PAP&amp;n=90940&amp;dst=100001&amp;date=12.04.2019" TargetMode="External"/><Relationship Id="rId20" Type="http://schemas.openxmlformats.org/officeDocument/2006/relationships/hyperlink" Target="https://login.consultant.ru/link/?req=doc&amp;base=PAP&amp;n=90946&amp;dst=100001&amp;date=12.04.2019" TargetMode="External"/><Relationship Id="rId21" Type="http://schemas.openxmlformats.org/officeDocument/2006/relationships/hyperlink" Target="https://login.consultant.ru/link/?req=doc&amp;base=LAW&amp;n=315301&amp;dst=100004&amp;date=12.04.2019" TargetMode="External"/><Relationship Id="rId22" Type="http://schemas.openxmlformats.org/officeDocument/2006/relationships/hyperlink" Target="https://login.consultant.ru/link/?req=doc&amp;base=CJI&amp;n=112053&amp;dst=100001&amp;date=12.04.2019" TargetMode="External"/><Relationship Id="rId23" Type="http://schemas.openxmlformats.org/officeDocument/2006/relationships/hyperlink" Target="https://login.consultant.ru/link/?req=doc&amp;base=CJI&amp;n=112107&amp;dst=100001&amp;date=12.04.2019" TargetMode="External"/><Relationship Id="rId24" Type="http://schemas.openxmlformats.org/officeDocument/2006/relationships/hyperlink" Target="https://login.consultant.ru/link/?req=doc&amp;base=LAW&amp;n=315476&amp;dst=100054&amp;date=12.04.2019" TargetMode="External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9:21:00Z</dcterms:created>
  <dc:creator>MPR-AdamyanOR</dc:creator>
  <dc:description/>
  <cp:keywords/>
  <dc:language>en-US</dc:language>
  <cp:lastModifiedBy>Адамян Ольга Робертовна</cp:lastModifiedBy>
  <cp:lastPrinted>2019-04-10T13:12:00Z</cp:lastPrinted>
  <dcterms:modified xsi:type="dcterms:W3CDTF">2019-04-12T10:28:00Z</dcterms:modified>
  <cp:revision>16</cp:revision>
  <dc:subject/>
  <dc:title>Самые важные изменения в работе бухгалтера</dc:title>
</cp:coreProperties>
</file>