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САМЫЕ  ВАЖНЫЕ  ИЗМЕНЕНИЯ  В РАБОТЕ  ЮРИСТА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апрель – июнь 2019 г.)</w:t>
      </w:r>
    </w:p>
    <w:p>
      <w:pPr>
        <w:pStyle w:val="Normal"/>
        <w:jc w:val="center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558"/>
        <w:gridCol w:w="3969"/>
        <w:gridCol w:w="3686"/>
      </w:tblGrid>
      <w:tr>
        <w:trPr>
          <w:trHeight w:val="758" w:hRule="atLeast"/>
        </w:trPr>
        <w:tc>
          <w:tcPr>
            <w:tcW w:w="29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Гражданское право</w:t>
            </w:r>
          </w:p>
        </w:tc>
      </w:tr>
      <w:tr>
        <w:trPr/>
        <w:tc>
          <w:tcPr>
            <w:tcW w:w="38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именение части четвертой ГК РФ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дал подробные разъяснения о применении большин</w:t>
              <w:softHyphen/>
              <w:t>ства разделов части четвертой ГК РФ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ы также разъяснения по процессу</w:t>
              <w:softHyphen/>
              <w:t>альным вопросам рассмотрения спо</w:t>
              <w:softHyphen/>
              <w:t>ров, возникающих из отношений по со</w:t>
              <w:softHyphen/>
              <w:t xml:space="preserve">зданию и использованию результатов интеллектуальной деятельности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в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Интеллекту</w:t>
                <w:softHyphen/>
                <w:t>альные права: на что обра</w:t>
                <w:softHyphen/>
                <w:t>тить вни</w:t>
                <w:softHyphen/>
                <w:t>мание в новом постановле</w:t>
                <w:softHyphen/>
                <w:t>нии пле</w:t>
                <w:softHyphen/>
                <w:t>нума»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ind w:left="244" w:hanging="24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яснения суда включены такж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Что такое секрет производства (ноу-хау) и как он охраняетс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составить лицензионный договор</w:t>
              </w:r>
            </w:hyperlink>
          </w:p>
        </w:tc>
      </w:tr>
      <w:tr>
        <w:trPr/>
        <w:tc>
          <w:tcPr>
            <w:tcW w:w="38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Независимая гарантия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определил право</w:t>
              <w:softHyphen/>
              <w:t>вые позиции о независимой гарантии, 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озникновении обязательства из гарант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об определении в гарантии суммы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одлежащей выплате бенефициа</w:t>
              <w:softHyphen/>
              <w:t>ру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о последствиях банкротства гаранта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е о позициях ВС РФ читайте 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Получить деньги по бан</w:t>
                <w:softHyphen/>
                <w:t>ковской гарантии становится проще: Верховный суд защитил бенефици</w:t>
                <w:softHyphen/>
                <w:t>аров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rPr/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ды ВС РФ включены, в том числе, в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ь по сделкам. Независимая (в том числе банков</w:t>
                <w:softHyphen/>
                <w:t>ская) гарантия. Общая информация</w:t>
              </w:r>
            </w:hyperlink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орпоративное право</w:t>
            </w:r>
          </w:p>
        </w:tc>
      </w:tr>
      <w:tr>
        <w:trPr/>
        <w:tc>
          <w:tcPr>
            <w:tcW w:w="38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аскрытие информации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митенты ценных бумаг получили пра</w:t>
              <w:softHyphen/>
              <w:t>во не раскрывать информацию в усло</w:t>
              <w:softHyphen/>
              <w:t>виях иностранных санкций, в том чис</w:t>
              <w:softHyphen/>
              <w:t>ле, если в отношении них действуют меры ограничительного характера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еречень информации, которую мож</w:t>
              <w:softHyphen/>
              <w:t>но не раскрывать, включены, в частно</w:t>
              <w:softHyphen/>
              <w:t>сти, данные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лицах, входящих в органы управ</w:t>
              <w:softHyphen/>
              <w:t>ления эмитент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сделках эмитента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митент должен в установленной форме уведомлять Банк России об ин</w:t>
              <w:softHyphen/>
              <w:t xml:space="preserve">формации, которую он не раскрывает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ублич</w:t>
                <w:softHyphen/>
                <w:t>ные АО раскрывают информа</w:t>
                <w:softHyphen/>
                <w:t>цию о своей деятельности и ка</w:t>
                <w:softHyphen/>
                <w:t>ков порядок освобождения от этой обязанности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непуб</w:t>
                <w:softHyphen/>
                <w:t>личные АО обязаны раскрывать информацию и порядок осво</w:t>
                <w:softHyphen/>
                <w:t xml:space="preserve">бождения от этой обязанности </w:t>
              </w:r>
            </w:hyperlink>
          </w:p>
        </w:tc>
      </w:tr>
      <w:tr>
        <w:trPr/>
        <w:tc>
          <w:tcPr>
            <w:tcW w:w="38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еимущественное право на приобретение акций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онеры публичных акционерных обществ получили преимущественное право приобретения определенного количеств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овь размещаемых по открытой подписке дополнительных акций новой категории (типа) и конверти</w:t>
              <w:softHyphen/>
              <w:t>руемых в них эмиссионных ценных бумаг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ых привилегирован</w:t>
              <w:softHyphen/>
              <w:t>ных акций с преимуществом в оче</w:t>
              <w:softHyphen/>
              <w:t>редности получения дивидендов и конвертируемых в них эмиссионных ценных бумаг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огичное право приобретения при</w:t>
              <w:softHyphen/>
              <w:t>вилегированных акций в ряде случаев получили акционеры непубличных акционерных обществ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ветствующие изменения отра</w:t>
              <w:softHyphen/>
              <w:t>жены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орпоратив</w:t>
                <w:softHyphen/>
                <w:t>ным спорам. Вопросы судебной практики: Эмиссия акций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240" w:after="0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орпоративным процедурам. Порядок дополни</w:t>
                <w:softHyphen/>
                <w:t>тельной эмиссии акций, разме</w:t>
                <w:softHyphen/>
                <w:t>щаемых путем подписки</w:t>
              </w:r>
            </w:hyperlink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удебная практик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Верховный Суд РФ обобщил судебную практику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обобщил судебную практику. В обзор вошли выводы по широкому кругу вопросов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анкротство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говорные отношения (аренда, подряд, цессия, отступное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суальные вопросы (претен</w:t>
              <w:softHyphen/>
              <w:t>зионный порядок, судебные рас</w:t>
              <w:softHyphen/>
              <w:t>ходы)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можно найти 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Новый обзор Верховного суда: что учесть в работе»</w:t>
              </w:r>
            </w:hyperlink>
            <w:r>
              <w:rPr>
                <w:rStyle w:val="InternetLink"/>
                <w:iCs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ы ВС РФ включен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В какой оче</w:t>
                <w:softHyphen/>
                <w:t>редности погашается задолжен</w:t>
                <w:softHyphen/>
                <w:t>ность перед кредиторами в рам</w:t>
                <w:softHyphen/>
                <w:t>ках банкротств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ь по судебной прак</w:t>
                <w:softHyphen/>
                <w:t>тике. Аренда. Общие положе</w:t>
                <w:softHyphen/>
                <w:t>ния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Что такое приостановление срока исковой давности и когда оно происходит</w:t>
              </w:r>
            </w:hyperlink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Исполнение судебных акто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бращение взыскания             на бюджетные средства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дал детальные разъяснения о порядке обращения взыскания на средства бюджетов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й орган власти уполномочен отвечать в судах от имени РФ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да нужно предъявлять исполни</w:t>
              <w:softHyphen/>
              <w:t>тельный документ и какие докумен</w:t>
              <w:softHyphen/>
              <w:t>ты к нему прилагат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овы основания для возврата исполнительного документа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ольше информации в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pacing w:val="-2"/>
                  <w:sz w:val="20"/>
                  <w:szCs w:val="20"/>
                </w:rPr>
                <w:t>Обзоре: «Но</w:t>
                <w:softHyphen/>
                <w:t>вые разъяснения Пленума, которые помогут взыскать бюджетные     день</w:t>
                <w:softHyphen/>
                <w:t>ги»</w:t>
              </w:r>
            </w:hyperlink>
            <w:r>
              <w:rPr>
                <w:spacing w:val="-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ъяснения включены в </w:t>
            </w: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В каких случаях можно привлечь к субсидиарной ответ</w:t>
                <w:softHyphen/>
                <w:t>ственности и как это сделать</w:t>
              </w:r>
            </w:hyperlink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адастровые работы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орядок проведения комплексных кадастровых работ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остится проведение комплексных кадастровых работ, в частности, рас</w:t>
              <w:softHyphen/>
              <w:t>ширится перечень объектов, для кото</w:t>
              <w:softHyphen/>
              <w:t>рых не нужно проводить комплексные кадастровые работы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вступят в силу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16.09.201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проведе</w:t>
              <w:softHyphen/>
              <w:t>нии комплексных кадастровых работ по новым правилам можно найти в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Что такое ком</w:t>
                <w:softHyphen/>
                <w:t>плексные кадастровые работы и как они выполняются с 16 сентября 2019 г.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Учебный материал. Данные на 11.07.2019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юриста (</w:t>
    </w:r>
    <w:r>
      <w:rPr>
        <w:i/>
        <w:color w:val="808080"/>
        <w:sz w:val="18"/>
        <w:szCs w:val="18"/>
        <w:lang w:val="en-US"/>
      </w:rPr>
      <w:t>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примечания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3703&amp;dst=100001&amp;date=11.07.2019" TargetMode="External"/><Relationship Id="rId3" Type="http://schemas.openxmlformats.org/officeDocument/2006/relationships/hyperlink" Target="https://login.consultant.ru/link/?req=doc&amp;base=CJI&amp;n=114799&amp;dst=100001&amp;date=11.07.2019" TargetMode="External"/><Relationship Id="rId4" Type="http://schemas.openxmlformats.org/officeDocument/2006/relationships/hyperlink" Target="https://login.consultant.ru/link/?req=doc&amp;base=CJI&amp;n=114541&amp;dst=100001&amp;date=11.07.2019" TargetMode="External"/><Relationship Id="rId5" Type="http://schemas.openxmlformats.org/officeDocument/2006/relationships/hyperlink" Target="https://login.consultant.ru/link/?req=doc&amp;base=LAW&amp;n=326336&amp;dst=100002&amp;date=11.07.2019" TargetMode="External"/><Relationship Id="rId6" Type="http://schemas.openxmlformats.org/officeDocument/2006/relationships/hyperlink" Target="https://login.consultant.ru/link/?req=doc&amp;base=PPS&amp;n=253&amp;dst=100008&amp;date=11.07.2019" TargetMode="External"/><Relationship Id="rId7" Type="http://schemas.openxmlformats.org/officeDocument/2006/relationships/hyperlink" Target="https://login.consultant.ru/link/?req=doc&amp;base=CJI&amp;n=111482&amp;dst=100001&amp;date=11.07.2019" TargetMode="External"/><Relationship Id="rId8" Type="http://schemas.openxmlformats.org/officeDocument/2006/relationships/hyperlink" Target="https://login.consultant.ru/link/?req=doc&amp;base=CJI&amp;n=111480&amp;dst=100001&amp;date=11.07.2019" TargetMode="External"/><Relationship Id="rId9" Type="http://schemas.openxmlformats.org/officeDocument/2006/relationships/hyperlink" Target="https://login.consultant.ru/link/?req=doc&amp;base=PKS&amp;n=63&amp;dst=100321&amp;date=11.07.2019" TargetMode="External"/><Relationship Id="rId10" Type="http://schemas.openxmlformats.org/officeDocument/2006/relationships/hyperlink" Target="https://login.consultant.ru/link/?req=doc&amp;base=PKP&amp;n=62&amp;dst=101662&amp;date=11.07.2019" TargetMode="External"/><Relationship Id="rId11" Type="http://schemas.openxmlformats.org/officeDocument/2006/relationships/hyperlink" Target="https://login.consultant.ru/link/?req=doc&amp;base=LAW&amp;n=323705&amp;dst=100001&amp;date=11.07.2019" TargetMode="External"/><Relationship Id="rId12" Type="http://schemas.openxmlformats.org/officeDocument/2006/relationships/hyperlink" Target="https://login.consultant.ru/link/?req=doc&amp;base=CJI&amp;n=113961&amp;dst=100030&amp;date=11.07.2019" TargetMode="External"/><Relationship Id="rId13" Type="http://schemas.openxmlformats.org/officeDocument/2006/relationships/hyperlink" Target="https://login.consultant.ru/link/?req=doc&amp;base=PSP&amp;n=14&amp;dst=151508&amp;date=11.07.2019" TargetMode="External"/><Relationship Id="rId14" Type="http://schemas.openxmlformats.org/officeDocument/2006/relationships/hyperlink" Target="https://login.consultant.ru/link/?req=doc&amp;base=CJI&amp;n=117796&amp;dst=100020&amp;date=11.07.2019" TargetMode="External"/><Relationship Id="rId15" Type="http://schemas.openxmlformats.org/officeDocument/2006/relationships/hyperlink" Target="https://login.consultant.ru/link/?req=doc&amp;base=LAW&amp;n=325910&amp;dst=100002&amp;date=11.07.2019" TargetMode="External"/><Relationship Id="rId16" Type="http://schemas.openxmlformats.org/officeDocument/2006/relationships/hyperlink" Target="https://login.consultant.ru/link/?req=doc&amp;base=CJI&amp;n=113810&amp;dst=100026&amp;date=11.07.2019" TargetMode="External"/><Relationship Id="rId17" Type="http://schemas.openxmlformats.org/officeDocument/2006/relationships/hyperlink" Target="https://login.consultant.ru/link/?req=doc&amp;base=CJI&amp;n=122261&amp;dst=100001&amp;date=11.07.2019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52:00Z</dcterms:created>
  <dc:creator>MPR-AdamyanOR</dc:creator>
  <dc:description/>
  <cp:keywords/>
  <dc:language>en-US</dc:language>
  <cp:lastModifiedBy>Адамян Ольга Робертовна</cp:lastModifiedBy>
  <cp:lastPrinted>2019-07-01T16:55:00Z</cp:lastPrinted>
  <dcterms:modified xsi:type="dcterms:W3CDTF">2019-07-12T09:07:00Z</dcterms:modified>
  <cp:revision>23</cp:revision>
  <dc:subject/>
  <dc:title>Самые важные изменения в работе бухгалтера</dc:title>
</cp:coreProperties>
</file>